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ING BELL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ANY:)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___________________________ CITY/TOW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PROV: ______________________ ZIP/POST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   ________________ TELEPHONE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MAIL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LEARN OF RINGING BELLS ?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GET THE SHAREWARE COPY 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ing includes single-user software license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st version of RINGING BELLS. All registered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 FILE which includes your name and a uniqu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Ringing Bells:                       (USA)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nd Handling required:                   ($1 or $2)  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$1 U.S. &amp; Canada ) or ( $2 Overse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USA FUNDS) TOTAL:  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payment to: (In USA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Will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7 Pinewood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tmouth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, B2V 2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902)462-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mwillist@fox.nst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