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NGING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RINGING BELLS may be freely distribut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ING BELLS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ING BELLS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close the following concep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gistration entitles the custom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include: current software, printed manual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upgrade notifications and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rge all parties who distribute Shareware to help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bout 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ING BELLS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ING BELL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x (Can) Dollars ($6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BELLS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BELLS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