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 RoboCrap.v94-1.01 Crap Table Simulator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Copyright (c) 1995-96 by H. Andrew Solomon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the RoboCrap.v94 Crap Table Sim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RoboCrap.v94 operations manual in the ROBOCRA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t contains all the information you will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un your RoboCrap.v9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print this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 ROBOCRAP.DOC 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ROBOCRAP.v94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oCrap.v94 is a fully-implemented, Las Vegas-style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simulation with all the action and excitement of C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fastest moving and most exciting g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ach roll of the dice, RoboCrap.v94 indulges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in all the action and variety of crap table wa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s they would find gathered around the table i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gas, Atlantic City or other such centers o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ino g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r inexperienced Craps players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oCrap.v94 Crap Table Simulator a great way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thout the many distractions inherent in the fast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asino.  Experienced players as well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 handy vehicle to hone their method, in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d environment and with no risk of real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, as they experiment with variations and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ltitude of wagers at thei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is a professional Software Engineer (a fanc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mputer Programmer) who has been programming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efore PCs even existed.  His first horse race ha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ping program was written on punch cards in a batch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mainframe environment.  He has worked for yea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se contractor, writing programs for highly sophist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tech defense and intelligenc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 has also been developing handicapping software for h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g races for many years and is the auth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F.v93 Thoroughbred Handicapping System, a powerfu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 easy-to-use, automated race handicapping system. 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 in gaming has also taken him to the casinos i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 Vegas and Atlantic City and has inspired casino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ion software projects such as this, the RoboCrap.v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p Table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CASINO G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bling is defined as "playing games of chance, tak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k, for money or some advantage".  Note that a key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"chance", also known as "luck".  Most people wh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sinos to gamble do so for fun.  Those who haven't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homework and don't really understand the game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truly are "gambling" because they are risking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 almost entirely on "luck".  Remember, casino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usiness to give away money.  They are in business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fit, a large profit at that, in return for provi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tainment and the "prospect" of w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wager in every casino has a known probabil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.  Likewise, every payoff in the casino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relationship to the probability of succ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ger.  When the payoff odds are identica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ility of success, which is an almost non-exist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nce in a casino, there is no "edge" or advant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player or the casino.  The farther the payoff od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erge from the actual probability of success, the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vantage to the casino.  The secret to success in casi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ing is knowing where the payoffs don't correspon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ilities, i.e. the "sucker bets", and staying clea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 Identify the wagers with the lowest edge to the casi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layer can comp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ow have an important tool to help you towards that go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cess at the casino.  Practice the game of Crap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boCrap.v94 Crap Table Simulator, in a fun, risk-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, and future trips to the casino just migh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o much of a "gam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, expressed or implied.  The author cannot be respon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damage or loss, indirect or consequential,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ING UP THE ROBOCRAP.v94 MASTE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be sure to make a backup copy of the maste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oceeding with installation.  This is your safe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in case anything should ever happen to your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 In case of an accident, you'll be glad you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backup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COPY  A: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ENTER.  Follow the prompts, inser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Crap.v94 master disk when the SOURCE disk is requ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r backup disk when the TARGET disk is reques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copy is completed, press "N" for "No More Copie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you have two floppy disk drives you may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COPY  A: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above.)  See your DOS manual for more detail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ROBOCRAP.v94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boCrap.v94 master disk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  - a generic installation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CRAP94.EXE - a program-specific automated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du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.ME      - a quick-start, informative introdu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oboCrap.v94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BAT   - a simple listing utility to ass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of the READ.M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.DOC   - basic licensing information and a noti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ndors to see the VENDINFO.DIZ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.DOC      - a file containing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ociation of Shareware Professiona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ID.DIZ  - a brief program description file describ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distribution packag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INFO.DIZ - a VENDINFO data record containing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uct information and detailed u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he ShareWare distribution disk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rap.v94 program, your master disk should also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 - the program registration form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.DOC  - the version upgrade registration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the recommended procedure for inst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oboCrap.v94 program on a hard drive; you may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lor it somewhat to your particular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At the DOS prompt, create a subdirectory called ROBOCRA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thi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 \ROBOC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Go to the subdirectory you just creat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 \ROBOC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Insert the RoboCrap.v94 master disk in drive A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INSTALL  RBCRAP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you use drive B for your installation dis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e "B:" for "A: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When the installation is complete, your ROBOCRAP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ntain at least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OCRAP.EXE - the RoboCrap.v94 program executable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OCRAP.HLP - an on-line help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OCRAP.DOC - the RoboCrap.v94 operation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his file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.ME      - a quick-start, informative introdu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oboCrap.v94 progra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ME.BAT   - a simple listing utility to ass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ing of the READ.ME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- basic licensing information and a noti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ndors to see the VENDINFO.DIZ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P.DOC      - a file containing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ociation of Shareware Professional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 - a brief program description file describ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distribution packag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INFO.DIZ - a VENDINFO data record containing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information and detailed u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he ShareWare version of the RoboCrap.v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your ROBOCRAP directory will also conta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.DOC - the program registration form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.DOC  - the version upgrade registration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he enhanced program version, RoboCrap(Plus).v9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OBOCRAP directory will also contain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CRAP.EXE - the AutoCrap program executable fil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CRAP.DOC - the AutoCrap operation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oboCrap.v94 program is now ready for use.  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riginal disk in a safe, clea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how your system is configured for video displ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eed to install the video driver ANSI.SYS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if your system requires ANSI.SYS if, when you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you get "garbage" (actually "Escape sequences")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your screen instead of neat, organized displa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procedure for installing ANSI.SYS is to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mmand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eed to include a "path" to ANSI.SYS if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otherwise find it.  See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on the installation of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ING PROGRAM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computer system uses a RAMDrive, you will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your RoboCrap.v94 program to optimize perform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your RAMDrive is logical drive D (if it i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letter than "D", just substitute that lett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"D" in the following command)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At the DOS prompt (or in your AUTOEXEC.BAT file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EMP=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re are no spaces in this command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"SET" and "TE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to create a RAMDrive for optimiz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your DOS manual on the use of the "RAMDRIV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nd the "CONFIG.SYS" file.  This is enti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program from the ROBOCRAP subdirectory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certain which directory you are in currentl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 \ROBOC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NTER.  Now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C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program assumes, by default, it is talking to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If you have a monochrome monitor, or you ex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ence display problems, replace the "ROBOCRAP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CRAP /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gram will proceed on the assumption it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ing to a monochrome mon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NG DISPLAYS FOR KEYBOAR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boCrap.v94 Crap Table Simulator screens are navig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keyboard entry and cursor movement.  The cursor is 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UP, DOWN, LEFT and RIGHT arrow keys, as well a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, Shift-TAB, HOME and E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al data may be entered either from the keyboar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 or with the "+" and "-" keys to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 or decrease 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complete list of keyboard ent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ke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ageDown   : changes table display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ageUp     : changes table display page or, if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-line help screens, repeat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for the current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ab        : moves cursor one field to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hift-Tab  : moves cursor one field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UpArrow    : moves cursor up on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DownArrow  : moves cursor down on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LeftArrow  : moves cursor one character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RightArrow : moves cursor one character to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Home       : moves cursor to the extrem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End        : moves cursor to the extrem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Insert     : toggles between INSERT and OVERSTR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board entry m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Delete     : deletes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BackSpace  : deletes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Alt-C      : clears current field or, if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ready clear, restarts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Alt-S      : restarts program from player 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Enter      : accepts the current field value as i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s cursor to the next field or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ted at the "Roll Dice" prompt, ro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Escape     : exits program or, if viewing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s, aborts help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 "A"..."Z"  : used as personal player codes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ge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 "0"..."9"  : used as keyboard input for nume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"+"        : increments current numerical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 "-"        : decrements current numerical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 "$"        : invokes game history audi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 "?"        : invokes context-sensitive, on-line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. "??"       : invokes general program operations hel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ncluding this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"?" at any time during the running of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s the context-sensitive, on-line hel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ENTER key to page through the help scree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topic and then to return to the displa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unction may be aborted b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"?" a second time invokes the genera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help scree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ges detail the various screens provid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boCrap.v94 program.  A sample screen is inclu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isplay function with detailed instruction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on that screen.  The screens are presented in th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Crap.v94-1.01 - Copyright (c) 1995-96 by H. Andrew Solom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Enter number of players... [3]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List player names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1. &lt;Moe      &gt;     (M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2. &lt;Larry    &gt;     (L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3. &lt;Curly    &gt;     (C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ess ENTER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creen you will see after program startup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up Screen".  It provides the opportunity to li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 who will participate in the game.  Enter the p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total number of players to be participat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 from 1 to 3 players may play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alue may be entered directly from the keyboar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 or the "+" and "-" keys may be used to advanc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rease a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ame of each participating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re limited to 9 characters. 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name entered will be automatically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 names may be entered directly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+" key may be used to create a system-gen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INIT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unique personal player code by which this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dentifie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 initials are automatically generated when a play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entered, however, if a duplicate initia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, a substitute initial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 codes must be single letters between "A" and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/Lower case is not significant in player cod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 the curr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ll entries required by the "Setup Screen"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, press the RETURN or ENTER key to begi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 during the game, players may restart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for the same group of players or for an all new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lt-C (hold the "Alt" key while simultane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letter "C") to restart the game for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.  Note that if Alt-C is entered on a fiel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currently present, only the current fiel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ed.  To restart the game in this case, enter Alt-C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lt-S (hold the "Alt" key while simultane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letter "S") to invoke the "Setup Screen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new set of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�           �           �           �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�           �           �</w:t>
      </w:r>
      <w:r>
        <w:rPr/>
        <w:t>L: $10+10  �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�           �           �           �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M: $10     �M:$10+10(P)�           �           �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�           �           �           �</w:t>
      </w:r>
      <w:r>
        <w:rPr/>
        <w:t>L: $10 (P) �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�           �           �</w:t>
      </w:r>
      <w:r>
        <w:rPr/>
        <w:t>C:$10+10+10�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4 ��������� 5 �������� Six ��������*8*�������� Nine ������ 10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</w:t>
      </w:r>
      <w:r>
        <w:rPr/>
        <w:t>Ŀ      �����������Ŀ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n't)  � $.. � $.. � $.. �      � $.. on .. �      � $.. on ..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</w:t>
      </w:r>
      <w:r>
        <w:rPr/>
        <w:t>Ĵ      �������������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:   � $ 5 � $.. � $.. �          Odds:              Place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n't)  � $.. � $10 � $.. �     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</w:t>
      </w:r>
      <w:r>
        <w:rPr/>
        <w:t>Ĵ         �  ���������Ŀ     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:   � $.. � $.. � $10 �         �  � *     * �     �       * �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         �  �         �     �    </w:t>
      </w:r>
      <w:r>
        <w:rPr/>
        <w:t>*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)   (L)   (C)           �  � *     * �     � *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�����������    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to Roll Dice... [ ]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Moe:        $25         (L)Larry:     ($150)       (C)Curly:     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representation of the game table is divid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pages.  The main screen represents that por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which includes "Pass Line", "Come" and "Place" b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wagers oriented towards matching establ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and variable odds payoffs.  Page 2 contains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ition bets independent of established points and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fixed odds payoffs.  The wagering and roll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below apply identically to either screen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pages, use the PageDown or PageUp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LLING THE 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ayer rolling the dice is called the "Shooter"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l the dice, navigate to the "Roll Dice" prompt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 All players should complete their wagers before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l of the 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APE to end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W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gers are made before each roll of the dice.  Each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by entering his or her personal player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at the start of the game.  That player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es to the display area of the wager of intere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s a value.  The wager is registered after ei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is pressed or the player navigates ou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ger area.  When all players have completed wagering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"Roll Dice" prompt to roll the dice. 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player to wager may jump directly to the "Roll Dic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by again entering his or her personal player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able wagers may be for any amount between $1 and $9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permitted, a wager amount of $0 may be ente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or "take down" a previously made w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SCREEN W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the wagers available on the mai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ss Line bet is a wager with the Shooter, the per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ing the dice.  If the Shooter rolls a "natural",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or 11, on his or her first or "come out" roll, the w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s.  If the "come out" roll is a "craps", either 2, 3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, the wager loses.  Any other roll (4, 5, 6, 8, 9 or 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es a "point" which must be repeated on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ive roll before a 7 is rolled.  If the "poi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" before a 7 is rolled, the Pass Line wager wins. 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is rolled and the "point is missed", the wager 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ss Line bet may be made only before the Shoot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me out"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Pass Line bet, enter a wager amount in th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ed "Pass".  Wagers may be for any amount between $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$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ss Line bet pays even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e bet is identical to the Pass Line bet excep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an only be placed after the Shooter's point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hooter's very next roll is a "natural", either 7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, the wager wins.  If the next roll is a "craps",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, 3 or 12, the wager loses.  Any other roll (4, 5, 6, 8,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10) establishes a "point" for the Come better,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ed to the Shooter's point.  The Come point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ed on some successive roll before a 7 is rolle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point is made" before a 7 is rolled, the Come w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s.  If a 7 is rolled and the "point is missed"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ger 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e bet may be made at any time excep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oter's "come out" roll.  There is no limit to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nsecutive Come bets that may be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Come bet, enter a wager amount in th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ed "Come".  Wagers may be for any amount between $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$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e bet pays even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n't Pass bet is a wager against the Shoote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 rolling the dice.  If the Shooter rolls a "natural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7 or 11, on his or her first or "come out" roll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oter wins but the Don't Pass wager loses.  If the "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" roll is a "craps", either 2, 3 or 12, the Shoo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es but the Don't Pass wager wins.  (Actually, the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wager wins only if the "craps" is 3 or 12.  There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ation called "Bar Aces", occurring when the "craps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2 (1&amp;1), which results in a "push", a standoff or ti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wager neither wins nor loses.)  Any other 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, 5, 6, 8, 9 or 10) establishes a "point" whi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oter must repeat on some successive roll before a 7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ed.  If the "point is made" before a 7 is roll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oter wins but the Don't Pass wager loses.  If a 7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ed and the "point is missed", the Shooter loses bu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ger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n't Pass bet may be made only before the Shoot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me out"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Don't Pass bet, enter a wager amoun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labeled "(Don't) Pass".  Wagers may be for any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$1 and $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n't Pass bet pays even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n't Come bet is identical to the Don't Pass b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at it can only be placed after the Shooter's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hooter's very next roll is a "natural", either 7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, where the Pass Line or Come bets would win, the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 wager loses.  If the next roll is a "craps",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, 3 or 12, where the Pass Line or Come bets would lo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n't Come wager wins.  (Actually, the Don't Come w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s only if the "craps" is 3 or 12.  There is a limi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"Bar Aces", occurring when the "craps" is a 2 (1&amp;1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results in a "push", a standoff or tie, and the w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ther wins nor loses.)  Any other roll (4, 5, 6, 8, 9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) establishes a "point" for the Come or Don't 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ter, NOT related to the Shooter's point.  If the 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is repeated on some successive roll before a 7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ed, the "point is made" and, where the Come bet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, the Don't Come wager loses.  If a 7 is rolled an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oint is missed", where the Come bet would lose, the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 wager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n't Come bet may be made at any time excep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oter's "come out" roll.  There is no limit to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nsecutive Don't Come bets that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Don't Come bet, enter a wager amoun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labeled "(Don't) Come".  Wagers may be for any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$1 and $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n't Come bet pays even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OD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dds bet, "True Odds" or "Free Odds", is the only w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marked on the Las Vegas/Atlantic City crap tab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because it is the best wager in the entire casi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aking advantage of it severely reduces the casino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i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dds bet is an  auxiliary  bet  available  to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/Don't Pass and Come/Don't Come betters once a poi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ed and a base wager has been made on that poi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base bet wins, due to either making or mis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ed point, the Odds bet also wins.  If the base b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es, the Odds bet also 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dds bet may be made at any time once a point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ed.  The amount of an Odds wager is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to one or two times the amount of the base wag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this restriction varies from casino to casin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does not impose any such restriction. 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se your own limitation, if any, at your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n Odds bet, first enter a wager amoun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labeled "Odds".  Wagers may be for any amount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 and $99.  Next, press the Tab key to move to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marked "on ..".  Enter the point on which the Od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 is being wa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dds bet pays variable odds depending on the poin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 wager was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or 10 pay 2 to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or 9  pay 3 to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or 8  pay 6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ace bet is a wagering proposition that say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number (selected among 4, 5, 6, 8, 9 or 10)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hrown on some successive roll before a 7 is rolled.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other than the selected number or 7 have any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is bet.  If the selected number is rolled before a 7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ager wins; any 7 rolled before the selecte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ace bet may be made or removed at any time.  T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limit to the number of concurrent Place bets that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Place bet, first enter a wager amoun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labeled "Place".  Wagers may be for any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$1 and $99.  (Enter a wager amount of $0 to re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"take down" a previously made wager.)  Next, pr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key to move to the next space marked "on ..". 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n which the Place bet is being wa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ace bet pays variable odds depending on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which the wager was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or 10 pay 9 to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or 9  pay 7 to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or 8  pay 7 to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able odds payoffs on "True Odds" bets are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offs in the game which equal the actual probabili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.  (Refer to the section on "ABOUT CASINO GAMING"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for this reason that Pass/Don't Pass and Come/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bets, followed by Odds bets, should be the Cra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's wagers of choice.  While the casino's advant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ever be eliminated entirely, it is in these be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vantage is trimmed to its lowest possible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&amp; 1:     � $.. � $.. � $.. �       (HardWays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</w:t>
      </w:r>
      <w:r>
        <w:rPr/>
        <w:t>Ĵ        ��������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&amp; 6:     � $.. � $.. � $.. �         2 &amp; 2:    � $.. � $.. � $..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</w:t>
      </w:r>
      <w:r>
        <w:rPr/>
        <w:t>Ĵ            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rap:  � $ 5 � $.. � $.. �         3 &amp; 3:    � $10 � $.. � $..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</w:t>
      </w:r>
      <w:r>
        <w:rPr/>
        <w:t>Ĵ            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ven:    � $.. � $.. � $.. �         4 &amp; 4:    � $.. � $.. � $..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</w:t>
      </w:r>
      <w:r>
        <w:rPr/>
        <w:t>Ĵ            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n:     � $.. � $.. � $.. �         5 &amp; 5:    � $.. � $.. � $..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</w:t>
      </w:r>
      <w:r>
        <w:rPr/>
        <w:t>Ĵ    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:     � $.. � $10 � $.. �                     (M)   (L)   (C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 6:     � $.. � $.. � $..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</w:t>
      </w:r>
      <w:r>
        <w:rPr/>
        <w:t>Ĵ     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 8:     � $.. � $.. � $.. �         �  ���������Ŀ     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         �  � </w:t>
      </w:r>
      <w:r>
        <w:rPr/>
        <w:t>*     * �     �       * � 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)   (L)   (C)           �  �         �     �    *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� </w:t>
      </w:r>
      <w:r>
        <w:rPr/>
        <w:t>*     * �     � *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�����������    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to Roll Dice... [ ]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Moe:        $25         (L)Larry:     ($150)       (C)Curly:     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ary portion of the game table display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oposition Screen".  It contains all the proposition b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of established points and based on fixed od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pages, use the PageDown or PageUp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ITION SCREEN W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the wagers available on the pro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Aces bet is a single-roll wagering proposi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s the next roll will be a 2 (1&amp;1).  Any other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Two Aces bet, enter a wager amount in th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ed "1 &amp; 1".  Wagers may be for any amount between $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$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Aces bet pays 30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Sixes bet is a single-roll wagering pro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says the next roll will be a 12 (6&amp;6).  Any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l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Two Sixes bet, enter a wager amount in th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ed "6 &amp; 6".  Wagers may be for any amount between $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$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Sixes bet pays 30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y Crap bet is a single-roll wagering proposi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s the next roll will be one of the "Craps"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raps" numbers are 2 (1&amp;1), 3 (1&amp;2) and 12 (6&amp;6).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number 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n Any Crap bet, enter a wager amount in th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ed "Any Crap".  Wagers may be for any amount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 and $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y Crap bet pays 7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leven bet is a single-roll wagering proposi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s the next roll will be an 11 (5&amp;6).  Any other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n Eleven bet, enter a wager amount in th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ed "Eleven".  Wagers may be for any amount between $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$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leven bet pays 15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ven bet is a single-roll wagering proposi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s the next roll will be a 7 (6&amp;1, 5&amp;2 or 4&amp;3).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number 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Seven bet, enter a wager amount in th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ed "Seven".  Wagers may be for any amount between $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$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ven bet pays 4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eld bet is a single-roll wagering proposi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s the next roll will be one of several "Field"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eld" numbers are 2, 3, 4, 9, 10, 11 and 12.  Any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, namely 5, 6, 7 or 8, 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Field bet, enter a wager amount in th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ed "Field".  Wagers may be for any amount between $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$9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eld bet pays even money for the numbers 3, 4, 9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11.  Two Ones (1&amp;1) or Two Sixes (6&amp;6) pay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ig 6 bet is a wagering proposition that says a 6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hrown on some successive roll before a 7 is rolled.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other than 6 or 7 have any effect on this bet.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rolled before a 7 wins, any 7 rolled before a 6 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ig 6 bet may be made or remov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Big 6 bet, enter a wager amount in th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ed "Big 6".  Wagers may be for any amount between $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$99.  (Enter a wager amount of $0 to remove or "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" a previously made wag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ig 6 bet pays even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ig 8 bet is a wagering proposition that says an 8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hrown on some successive roll before a 7 is rolled.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other than 8 or 7 have any effect on this bet.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rolled before a 7 wins, any 7 rolled before an 8 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ig 8 bet may be made or remov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Big 8 bet, enter a wager amount in th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ed "Big 8".  Wagers may be for any amount between $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$99.  (Enter a wager amount of $0 to remove or "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" a previously made wag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ig 8 bet pays even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Y 2 &amp;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Twos Hardway bet is a wagering proposi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s a pair of twos (2&amp;2) will be thrown on some succes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 before either a 7 is rolled or a 4 is rolled i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airing (i.e 3&amp;1).  No numbers other than 4 or 7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effect on this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Twos Hardway bet may be mad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Two Twos Hardway bet, enter a wager amoun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ace labeled "2 &amp; 2".  Wagers may be for any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$1 and $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Twos Hardway bet pays 7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Y 3 &amp;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Threes Hardway bet is a wagering proposi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s a pair of Threes (3&amp;3) will be thrown on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ive roll before either a 7 is rolled or a 6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ed in any other pairing (i.e 5&amp;1 or 4&amp;2).  No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than 6 or 7 have any effect on this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Threes Hardway bet may be mad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Two Threes Hardway bet, enter a wager amoun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ace labeled "3 &amp; 3".  Wagers may be for any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$1 and $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Threes Hardway bet pays 9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Y 4 &amp;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Fours Hardway bet is a wagering proposi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s a pair of Fours (4&amp;4) will be thrown on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ive roll before either a 7 is rolled or an 8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ed in any other pairing (i.e 6&amp;2 or 5&amp;3).  No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than 8 or 7 have any effect on this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Fours Hardway bet may be mad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Two Fours Hardway bet, enter a wager amoun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ace labeled "4 &amp; 4".  Wagers may be for any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$1 and $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Fours Hardway bet pays 9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Y 5 &amp;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Fives Hardway bet is a wagering proposi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s a pair of Fives (5&amp;5) will be thrown on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ive roll before either a 7 is rolled or a 10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ed in any other pairing (i.e 6&amp;4).  No numbers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10 or 7 have any effect on this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Fives Hardway bet may be mad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Two Fives Hardway bet, enter a wager amoun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ace labeled "5 &amp; 5".  Wagers may be for any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$1 and $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Fives Hardway bet pays 7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xed odds payoffs on all proposition be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antially below the actual probabilities of suc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fer to the section on "ABOUT CASINO GAMING".)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 odds payoffs, up to 30 to 1 on certain bets,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m attractive, these bets are best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Crap.v94-1.01 - Copyright (c) 1995-96 by H. Andrew Solom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e            Larry            Cu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Capital:            $25.00         ($150.00)           $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g. per Pass:           $0.69           ($4.17)           $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g. per Roll:           $0.22           ($1.32)           $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ak Loss:             ($35.00)        ($210.00)           $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ak Profit:            $80.00           $50.00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2)  0     ( 3)  9     ( 4) 12     (5) 15     (6) 15     (7)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2)  3     (11)  7     (10)  9     (9)  9     (8)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s: 36     (Natural)  8     (Craps)  5     (Match)  7     (Miss)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ess ENTER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DITING WAGER AND ROLL HIS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 during the game, players may view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"Audit Screen" which contains wager summar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layer and tracking for each roll of the 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player, the following values are comp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Capital   - the current net winnings or losses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oint in the current game, assu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tarting net capital of $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g. per Pass - the average net winnings or losses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oint in the current g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Pass" (i.e. rolls of "natural" 7 or 1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craps" 2, 3 or 12 or term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tablished points either match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sed) either completed or in progr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g. per Roll - the average net winnings or losses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oint in the current g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ll of the d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k Loss     - the greatest total net loss at an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 to this point in the current gam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k Profit   - the greatest total net winnings at an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 to this point in the current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roll history summaries are also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 Summary - the count of occurrences of each dice 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tal since the current game bega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es       - the total number of passes, either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in progress, since the current game bega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atural)    - the total number of passes comple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lling "natural" 7 or 11 sinc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e bega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raps)      - the total number of passes comple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lling "craps" 2, 3 or 12 sinc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e bega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tch)      - the total number of passes comple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an established point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game began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iss)       - the total number of passes comple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iling to match an established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ce the current game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the "Audit Screen", enter "$".  Then press E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This feature is not available in ShareWare vers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registered version of RoboCrap.v94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these sections of the documentation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rected at those users who are using the limited-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version of the RoboCrap.v94 Crap Table Simulator is us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software, or ShareWare.  That is, it is not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It is copyright (c) 1995 and is the intelle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 of its author.  Non-registered users are grant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license to use the RoboCrap.v94 program on a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 for the purpose of determining whether it is a sui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for their needs.  Use of the RoboCrap.v94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this limited purpose, requires regist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use of non-registered copies of RoboCrap.v94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users are free to copy and distribute the trial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oboCrap.v94 program for the trial use of ot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to a few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RoboCrap.v94 must be copied in unmodified form,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licensing and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No fee, beyond a nominal handling charge, is charg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 should read the VENDINFO.DIZ file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oboCrap.v94 registration provides the user licen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 on a regular basis.  Not only do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ulfill a legal obligation for users who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d use of the product, but it supports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f user-supported software.  Without user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ducts, the authors of this and other programs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ord to upgrade and enhance their programs, not to men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new programs for public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yond issues of legality and clear conscience,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urther benefits to registering the RoboCrap.v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You will be eligible for technical support. 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questions regarding the operation of the RoboCrap.v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feel free to write.  Comments and sugges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rry, as of this writing, mail support only.  This sta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one couldn't possibly afford the time to provide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and still program the computer, while go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and occasionaly spending time with the kids.  On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should be available at a later dat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You will be able to upgrade to an enhanced vers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Crap.v94 program: RoboCrap(Plus).v94.  For just a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dollars, you will be sent this enhanced progra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features not implemented in the tr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&gt;RoboCrap(Plus).v94 bypasses those introductor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-off screens which, after you've read them o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wice, you really don't need to se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&gt;RoboCrap(Plus).v94 contains a game history au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which will permit you to monitor the prog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r game.  You will be able to track each ro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ce and spot the inevitable tendencies, ev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ly thrown, true dice.  You will also be 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 cash flow to help you better budget your wag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ial version of RoboCrap.v94 does not hav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st assured the trial version is in no way a "cripple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RoboCrap.v94; the identical fully-implemen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-style crap table simulation and on-lin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 are available in each.  RoboCrap(Plus).v94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a superset of the trial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You will be sent an additional program called AUTOCRA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oCrap.v94 Automated Crap Table Simulator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ed version of the RoboCrap.v94 Crap Table Simula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a selection of wagers and a number of rolls to pl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oCrap program will continuously roll the dice, au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cally placing the selected wagers before each ro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 selected number of passes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Crap can provide a quick look at the comparat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 of a variety of bets and bet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You will be sent full, printable documentation for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boCrap(Plus).v94 and AutoCra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gistration form is included with the RoboCrap.v94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convenience.  Please print the REGISTER.DOC fi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REGISTER.DOC 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OS prompt.  Fill in the form and send with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Care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09 Aucklan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in, TX 787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write all information clea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GISTER.DOC also contains a brief Market Survey form. 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registering at this time, your respo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rvey would be greatly appreci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Thank you for trying the RoboCrap.v94 Crap Table Simulator.  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May all your trips to the casino be less of a "gamble" from  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now on.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!!!!!!!!!!!!!!!!!!!!!!!!!!!!!!!!!!!!!!!!!!!!!!!!!!!!!!!!!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