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 �A���A ��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aɩ �w��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A�� ��З �a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 �A���A ��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94�e� �i��ϡ ��e�i �i���e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��Ӂ ���� ���a�a�A��e �a��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i ɷЁ CD��e�i ����Ж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 �� ���A�� ������ �a�</w:t>
      </w:r>
      <w:r>
        <w:rPr/>
        <w:t>ᦅ�</w:t>
      </w:r>
      <w:r>
        <w:rPr/>
        <w:t>i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�</w:t>
      </w:r>
      <w:r>
        <w:rPr/>
        <w:t>奡���</w:t>
      </w:r>
      <w:r>
        <w:rPr/>
        <w:t>A �E ����a.   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��e�e �i��ϡ ��e�� �����e �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� ���s���a.  �a���a ���a�e ��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 �q�b�i CD-AUDIO �w���a��  �</w:t>
      </w:r>
      <w:r>
        <w:rPr/>
        <w:t>១�</w:t>
      </w:r>
      <w:r>
        <w:rPr/>
        <w:t>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60MB������ ��a�e �a���a�i 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 �񷳓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ɷ - �A�A�i�a ���b�� -�e 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 �A���e�i ���� ���iЁ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A 1�e�a�A ��å ���a�����b��i 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Ё � 2�e���a�e �A�b ���e�i ɷЁ 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���� �A��� ���e ���i�A�� 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a���� �����e �� �g�v���e 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 ������ ���� �A�����i ���w��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a�v�q�i �a�� �� ���� ��Ӂ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 �A�e�A ��с�� ����a�e ���a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 ���i�A�� �a���i�i �����i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 ����q�� 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�</w:t>
      </w:r>
      <w:r>
        <w:rPr/>
        <w:t>ɷ 1 - CD��e�i ɷЁ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A�����w�� ��ⷡ �A��� �a���i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Ё ��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aɩ �w�� 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A���� ���aɩ �a���a�� �A�A�e �a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{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á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a���a �a�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˷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A���A ���a�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a��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1�� ��á ���b�e �a�a ���a�a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w�i ��á�a�e �A�A�����a. ��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�e �a�a�e �����a�a��, ���i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a C�a�a���a�i �a�a�� �a��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a�a���a�e �a���A��, C,D ������ 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���a�i �a���� ���a�e  C,D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 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��á�i ���Bɡ�� �w�e ���a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a�a�� �A��a ������ �e�w�i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�� �a���a �a�a ���e  �A��a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q�b �a�a�i ����a�e �A�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 �����e �a�i, ������, ���a�� 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Ȃ�a���e 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� ��˷ ���a�a�e �A���� ��З�i 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i �a�I��a�� �ş��a�� ���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Q ��˷ ���a�a�i �e�a�e �A�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�i ��Ȃ�a�e  ����t�a�� 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A�a�a���a�A 2D ���e 2HD ���a�U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Ȃ/�s���a�a �e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��e ���q ������ ���e �����i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��e �A����á �a���a���i ���a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a�a�e �A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A�� ��З �a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A���i �i������ ��Ё �� �i�a��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 ��A ��Ё ��wЁ �a�����a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A���a �a�e �w�󷳓��a. �� 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a�A�a ���� �c�A �A���a�i 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� �e�i��a ���s���a. �A��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�Ё��e ��� �a���Q�� ���a I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 ���� �A�A �e�a�� �i��a ��w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��w 2�i ��Ȃ�eҁ �A�A�a�i �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a �E��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 ���e �a�e�a���� ���ᵡ�� �A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 1 ���e ��w 2�i  ��ȂЁ�� 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� �A���e ���e ���a�a 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 ���s���a. ���e ���a  �w�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ǡ�� Altǡ�� �b�b ���a�� 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 ���A�񷡐a �����a�w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02)591-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e�b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