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DOS program.  It is not specifically designed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If you have a sound board you may find that the sound is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Windows.  If you feel you must run this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here are the steps for Window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Install the program on your hard driv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.exe program and the instructions that c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Start Windows then select the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Select the New option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Select the Program Group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Type "Motes Ed. Soft." in the Description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Select OK.  You should now have a program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es Ed. 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Select File again from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Select Ne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Select the Program Item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   Type the program description then select OK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chool-Mom or Jurassic Spel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Type the path and filename in the Command Lin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 "c:\mes\sm.exe" for School-Mom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t in the M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Type the path name in the Working Directory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"c:\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   Click on the Change Icon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   Type the path and filename for the icon file.  The ic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name is SCLMOM.ICO for School-Mom and it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/diskettes you received.  The icon's installe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probably be the same as the School-Mom directory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placed it in another location.  It will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MES\SCLMOM.ICO for the path and filename.  Now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and you're done.  Note: you don't have to have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will create a generic one if you don'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   To install an icon for the School-Mom Utilities repe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but use CHANGE.EXE instead of SM.EX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designed icon for this utility.  Windows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icon for it.  Steps 13 and 14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ound is garbled you need to set up a PIF file so that School-M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xclusive use of the CPU.  Go to the MAIN program group to find the P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IF file the location and name of the School-Mom executable file (SM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eck the exclusive (rather than background) command button. 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name such as SCLMOM.PIF.  Now go back to Step 11 and place the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at spot rather than C:\MES\S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