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k and Destro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Safari Software an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10 years, ever since the end of the nuclear third world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, the world has been a peaceful place. No other wars hav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em to live in relative harmony. The generals who took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 reason that, as they said all along, the proliferation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has maintained this decade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North American Defense Intelligence has been following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oup of individuals based in South America. These individu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massing a collection of armaments from all over the world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our now peaceful existence. As one of the few surviving Veh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roopers of the North American Armed Forces, you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any further advancement of this potential threat and elim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mission takes you into the deserts of Africa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                        Recomme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 or faster processor        486/66 or faster CPU for smoot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egabytes of RAM              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                   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Sound Blaster Pro, Sound Blaster 16,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ek and Destroy from floppy disk, insert the disk 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change to your floppy drive (for example, A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in the menu to install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Seek and Destroy, you must ru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 card. (You can also run the setup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ETUP [ENTER] at the DOS prompt of your Seek and Destroy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a list of options will appear. You can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with the arrow keys. To select an option, move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press ENTER. Pressing ESC will take you back one step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main menu, qu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u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your sound card, DMA channel, PORT, IRQ and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ek and Destroy, type SEEK.EXE [ENTER] at the DOS prompt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Title Screen, credits and high-scores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where you can watch a short period of prerecorded play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se screens you can press a key or mouse butt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ek and Destroy, you have to complete all mission phas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enemy and complete the game. During play, you collect am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s and medals to spend on new weapons while chalking up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uperior 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the options listed below. To use thi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ek and Destroy menu, use the arrow keys to mov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Press ENTER or SPACE to activate whichever 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ition the mouse pointer over an option butt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ctivate it. With slider options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click and drag the slider knob, or you can press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Start a new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- Resume a game you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t game options, e.g. detail level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- Display the names of the people who wro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 Show the list of be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a game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- Show Safari Softwar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NEW GAME, the Mission Title Screen will appear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mouse button to skip the picture or wait five second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utomatically. This screen is displayed only onc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encounter. Seek and Destroy features five four-ph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twenty levels - 2 missions in the shareware for atotal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ssion Title Screen, you will see the Objectives Scree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objectives for the current phase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ertain enemies you can expect to encounter. You can click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the game, EXIT to go back to the main menu, or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r save a game. You can also click on SHOP to buy weap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and Selecting Your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Vehicle Select and Equip Screen. Here you select a veh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current phase and load it up with the weapons you have boug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If you have just begun, you will have a chaingun and rocke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and a chaingun and shells on your tank. Tthe same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both your chopper and your tank, so for simplicity only th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on your screen six banks of weapons labeled WEAPON BA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AY 6. Each bay features a list of available weapons.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own are shown in light colors, while those weapon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urchased are darkened and unselectable. At first, only the ch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s will be usable, but as you progress through the g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uy more weapons. Indicators next to the weapon name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f each weapon. For instance, if your rockets have tw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beside them, then you know you have level-two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ay with a particular weapon, simply select the weapo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eapon bay. You can have multiple bays load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it is up to you how many you load. At first, Bay 1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ingun and Bays 2-6 with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s Bank is located beneath the six standard weapon bays.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hopper's built-in special weapons. You get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er vehicle (mega missile, bomb, and super napalm for the cho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ell, flame thrower and ground to air for the tank)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pecial weapons, but they can not be upgraded and you can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different bays with the same weapon, during pla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ay of that weapon, but X times more ammo (X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you loaded with the weapon). This will alter how you select weap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while playing. A number key is assigned to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ing used. Whenever a bay containing a new loaded weap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he next available number on the keyboard. Say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wer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 1  Always chain gun        Bay 2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3  Air-to-Ground           Bay 4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5  Air-to-Air              Bay 6 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7  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bays in order we see that Key 1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. Bay 2 is a new weapon so it gets the next key (2). Like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3, it gets key 3. Bay 4, on the other hand, contains a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key assigned to it (which means Bay 2 will have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in it). So Key 4 is assigned to the next new weapo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in Bay 5. Bay 6 contains another air-to-ground which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3 assigned to it, so Key 5 is assigned to Bay 7. The fi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nd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hain gun            2 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Air-to-Ground        4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select your weapon during gameplay by cycling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nging Weapons), the next different weapon is select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/button. You can also modify your vehicle's characteristics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s Bank are sliders for fuel, armor and speed. Adjus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or armor will change the speed of your vehicle. By defa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characteristics are evenly balanced. Some tweaking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benefit for your personal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not do is crank the fuel and armor way up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 will move so slow that it may take you a few millen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colors on each slider. The red area indicates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low. If you adjust your sliders so your speed is in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aft may be frustratingly slow. On the other hand, if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it may be too fast to handle. Consider starting off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lowly tweaking the settings as you play to find a m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K button in the bottom-right corner of the Vehicle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Screen will start the next phase using the vehic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. The EXIT button brings you back to the Objectives Screen.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witches to the tank so you can equip this vehic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phases, you will be required to use the tank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K and EXIT buttons will appear on the Equip Screen, and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will be the display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evels each have three values: low, med.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Detail - How much debris and metal flies off th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Detail - The amount of trees and ground detail present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D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: Text/numbers on screen are solid; no rain or snow on lev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shadows ar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: As above, with the addition of rain and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: Real shadows, masked text/numbers, snow/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- Difficulty ranges from enemy weapons doing littl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very aggressive up to lethal weapons, rapid fire rates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. level, you have to land on medals to pick them up.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, you also have to land to pick up fuel and arm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will crash if you land on the ground while moving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 - Adjust the slider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- Select keys, mouse or joystick. Depending on wha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other option buttons will appear allowing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-Define: Allows you to define what keys invoke certain action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FINE brings up another window where you can assign a new ke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Clicking EXIT or pressing escape returns you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-Buttons: Allows you to define what buttons on your joystick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(see Setup Options above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-Calibrate: Allows you to calibrate your joystick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f you have changed to joystick control when you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re automatically asked 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Sensitivity: Allows you adjust the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are very similar. Simply select a space wher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game from the displayed list of file names. If load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loads and the game continues (nothing will happen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If saving, clicking on a file name allows you to en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. Pressing ENTER saves the game; pressing ESC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menu remains inactive for around 15 second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es into demo mode. You can exit this mode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 while the demo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mission at your base on a starting pad which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 off from the sight of your objective. You cannot damage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You can refuel at your base simply by landing on or dri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left of the display you will see a square with a g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) in the middle. Moving the cursor forward or back moves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. Moving the cursor left or right rotates your vehi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the sides or ends you move the cursor the faster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/rotate. The world that you fly around in the game is a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so you can keep flying in one direction and eventually end up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and on objects like buildings and trees. If you ar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ly over something you cannot land on, your chopp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cending. If you are hovering over an object you cannot lan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to start descending. On the HARD difficulty lev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ng or rotating too fast when you hit the ground, you will cr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move/rotate a little, but not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fing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ing involves moving your chopper left or right through the ai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. To strafe, hold down the appropriate key or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This maneuver is incredibly useful if an enemy miss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straight at your cockpit. When strafing you cannot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eapon you can either cycle to the next weapon b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or button, or you can select a specific b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number key. (See Equipping Your Veh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(The best p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fire! All weapons are auto firing if you hold dow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/key. While shooting, you will get overkill bonuses when you sh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dings in quick succession. You will get bonus poi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hase for the overkills you manage to chal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ot buildings, certain bonuses appear. To collect the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/run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- Gives you about half a tank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- Repairs some of the damage your vehicle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- Most bonuses will be in the form of ammunition to rest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weapons. Depending on what type of ammo you find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wo units to 150 for each bonus you pick up. (The chain gu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mo and the air strike weapon cannot be reloaded during game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 - At the conclusion of a phase, medals you have found may b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new weapons for your vehicles. Each new weapon 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s a cost in medals that you must pay at the shop in order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you will need to rescue people to complete your mission, 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s a secondary objective. In most cases, your landing s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"STOP HERE" label over a pickup zone. When landing s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, you will be instructed in your briefing where to l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icked people up, you must carry them all in your chopp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your mission. As you pick up POWs or allies, an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etting you know how many people you have in your vehicle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ie, all people you are carrying are lost. If rescuing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and there are now no people left to rescue, you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objective and the phase will automatical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icators display vital information on the scre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(Top left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 displays your current game score. Achieving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earn you a spot on the high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(Top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 can only move as long as you have fuel. Once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your mission fails. You can obtain fuel by collecting fue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royed buildings and from landing on or stopping over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d. If your fuel gets too low, the fuel indicator will star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sing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(To the left of Fu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et icon has a number next to it indicating how many l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not counting the current one. You receive a bonus life every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can have a maximum of nine live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(Bottom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your vehicle can take before exploding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bar at the bottom left of the screen. If this indicat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lose a life and continue the phase from your base with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As your armor gets low, sound effects will warn you.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begin to flash when your vehicle is in imminen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Count (Next to Arm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people you currently have in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Right of POW Cou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direction, rotation and speed. See Fl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(Big circle at the bott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ost important displays, this indicator is a large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ed dots indicate most of the objects present on the leve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lways remains in the middle of the radar and the other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rotate and move around relative to this center dot.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:</w:t>
        <w:tab/>
        <w:t>Buildings up f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ck: </w:t>
        <w:tab/>
        <w:t>Your position (in the middle of the radar) and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: </w:t>
        <w:tab/>
        <w:t>Most enemies are displayed in red. Your rada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some smaller enemies, lik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:</w:t>
        <w:tab/>
        <w:t>Airborne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:</w:t>
        <w:tab/>
        <w:t>Objectives. When you start a phase, obj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their regular colors until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discovered, objectives 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phase your radar displays most of the availabl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uto zoom can enhance the view. (See AUT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Bottom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weapon and ammunitio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pons have locking ability. This means that you do not have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t the target before firing. Most targeting system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45-degree arc, so you still have get the target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The tank's special air-to-air weapon is an exception (se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zoom off, you can see almost all of the level o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it is on, the radar zooms into a relatively smal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llowing you to see the positioning of enemies and build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mor level reaches zero or you run out of fuel, your veh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If you have lives remaining you will restart back at you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you can press `P' to pause your game and the screen will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Pressing `P' agai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you can press the ESC key to go to an in-gam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 - Allows you to view your mission brief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Go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Shows the default key mapping for controlling your veh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andar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 - Returns to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 - Ends current gam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message and a flashing message on the display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 phase. You then have to make your way back to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on the starting pad. The screen then dims and your destruct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ives Screen you can choose to go into the shop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 weapons or upgrade your existing ones by spending the med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on previously completed phases. The main part of the s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lists of weapons. For the chopper, you can see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ach with three levels of power. An indicator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he number of medals you have in your pos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s a large medal for every 10 medals you have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ingle medals. You can also tell the exact number you ha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ft of the medals. The boxed area at the top of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edal cost to buy the selected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description of the currently selected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PURCHASE button to buy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TANK button to go to the shop for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d the DONE button for when you are al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eapon levels on the Shop Screen will be darkened. Thes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not be selected because they are below the one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already have three levels of rockets, th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icons will be darkened leaving only the last on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a Weap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rticular weapon's icon, the description area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provide information about the weapon. If you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enough medals to purchase, the PURCHASE button dar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s unselectable. Time to deal more car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Weapo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particular weapon level depends on what your current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 is. You receive half the cost of your current weapon lev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trade-in and this is subtracted from the cost of the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For instance, say you currently have level-two rocket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level-three. Your level-two cost you four medal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at (two) back. The cost of level-three is normally six med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ade-in it become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spend fewer total medals by purchasing a higher weap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ather than trading up for it, you can maximize your purch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up medals for high weapon levels. Of course, you ma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evel just to keep yourself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dals to buy the selected weapon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that level of weapon will be added to your arse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medals will be deducted from your suppl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a weapon it will become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Your Other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up your other vehicle, just click on the TANK or CHOPPER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you will go to the shop for tha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pending all your hard-earned medals, click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Objectiv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SE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mpiest of all weapons. But when ammo is low it coul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s you are always equipped with it and it never runs out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tream low impact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Dual stream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Dual stream swinging arc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 weapons that deal respectable damage. Good for taking ou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rough an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Dua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Triple fire that spreads o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Four rockets let loose, two from either side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Ground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ethal of ballistic weapons on your chopper. They are fa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and third-level versions have lock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Non-locking 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ingle rocket fires from your chopper at a locked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These locking missiles take off in pairs. Takes out an enem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's Air-to-Air missiles operate like the Air-to-Ground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ffective against airborn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(Chopp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is a good area affect weapon, but the ran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A single stream of flame fires from the front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s above but a trip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A multi-stream, star-shaped napalm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tr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n your buddies to give you a hand. Allows you to take o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hang around and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Low impact air strike. More useful on damaged buildings o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Slightly more impact, this air strike will take out mos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Nighty night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(Tank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's primary weapon. Not much can withstand a blast from a tan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uperior reloading mechanism allows this tank to fi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Utilizing the tank's other barrels, this version fires dual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 (Tank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long stream of napalm from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1 Sing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2 A stream of napalm with a lon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vel 3 Dual-stream, long-range napalm using two of your tank's barr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Missile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-fast, super-tough missile. Has no locking ability, but who n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oes th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apalm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tream of napalm emerges from the front of your chopper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nihilating everything in a 45-degree arc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(Chop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 a death-dealing bomb from the front of your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mine is dropped from your tank. Just drop and get outta'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ell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indestructible tank shell. Power shells will penetr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rough the other side to take out mor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Air (T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cking ability of a full 360 degrees unlike other lock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 in case you are having a litt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using the chopper, use your straf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your radar! It can indicate openings for you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troy the enemy radars and towers found throughout the ga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Enemy missiles rely on them to tar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waste possible fuel or ammo powerups, when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ome buildings intact, so you can blow them up and refuel/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all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take on a lot of choppers at once-they can be very deadl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them 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completed a phase but there are still buildings an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troy, try taking them out. You may find some valuable medal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you will chalk up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rea-affect weapons like bombs, napalm, etc. are goo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s because they destroy lots of 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mmediately after pressing NEW GAME or RESUME hold down Left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trl and Left-Alt. You will see a simple lis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fic missi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 the Objectives Screen, type the word GIMME. Four new gadg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llowing you to select a specific pha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in the shop, type CAPO. All future purchases until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(or go to the shop for the other vehicle) are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playing a phase you can hold down certain key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eat codes. To activate an in-game cheat, hold dow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below. A short message will appear on screen when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 If you want to turn the cheat off, hold down the same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     R       Gives you lots of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   PO      Gives your current vehicle the best of all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PT      Gives you loads of hit points immediate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ermanent, lasts until you run see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ggle. Hold down the keys again, and at the same time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to turn the ch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eat. You can repeatedly keep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nce. Can only be done once and no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joy Playing Seek and Des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