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ndreds of colonists at Parolis have already died because of your inept protection merc!  Return to the surface and salvage whatever is left of your repu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09:19:00Z</dcterms:created>
  <dc:creator>Arthur</dc:creator>
  <dc:description/>
  <dc:language>en-US</dc:language>
  <cp:lastModifiedBy>Arthur</cp:lastModifiedBy>
  <dcterms:modified xsi:type="dcterms:W3CDTF">1996-09-19T09:19:00Z</dcterms:modified>
  <cp:revision>1</cp:revision>
  <dc:subject/>
  <dc:title>Hundreds of colonists at Parolis have already died because of your inept protection merc</dc:title>
</cp:coreProperties>
</file>