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e SI104106 patch will only modif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2E.EXE and 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 lose any league or tournament information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104106 patch contain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w Resolution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wer video cards do not support the XMODE 320x240x256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 that was previously used in the Action Part of Solid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amera code has been completely rewritten and should mak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Skating animations ar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ter controlled players will do more slapshots and one-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oting from behind either net will now dump the puck along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alie Rebound angles are now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 Profiler has been fixed and should never be blank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Game Options Screen, turning OFFSIDES off now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ournament Mode, the AUTOPLAY feature has been adjusted to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stic g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VERTIME period length is now 5 minutes for 5, 10, and 2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ese improvements will help enhance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ember 11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