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ce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an Bru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HM Software (formerly Threshol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e Invaders" is a version of the famous arcade game, Space Inv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shoot at 20 marching aliens with your space-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land on the ground, or they shoot down three of your ships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type INVADE at the DOS prompt. 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screen, type a 1 and hit enter to start the game.  A high sc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rack of.  A bonus shipis awarded at 1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-compatibl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= Move ship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= Shoot at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=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S               = 10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F. O.             =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pace-ship is destroyed when it is hit by an enemy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is over when the player loses all his ships o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rs to reach the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