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ACED 2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e get into the goodies I have to blabber some legal stuff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get sued by some genius that was playing the game in the bath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lightning storm.  So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responsible for any effects (except euphoria)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on you, your computer, your family, your friends, your p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else related to you or anyone else or anything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, the phrase "this software" shall refer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ED 2.2" and its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FROM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The digital sound mixing is fixed!  Now it doesn't make thos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sounds anymore.  I finally found out how to do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ing and auto-init DMA transfers.  However, it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MA or DSP chips that don't support auto-initialization.  Mo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!!!  Task switching (such as in Alt+tab in Windows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 mixing engine to lose track of which buffer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to.  Upon continuation, 50% of the time this will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wrong buffer, causing a clicking sound.  To fix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asks again until you get clear sound.  The best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able the hot keys for the program in Window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The robot-sucking sound shuts off when the robot's sucker do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FRO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Not having a mouse driver loaded will NO longer caus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flash" and disappear (essentially crashing the game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esy bug was caused by me forgetting to remove the mous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menu object, since I had used the menu object in mak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utilities.  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Firing a whole bunch of lasers as a level change comes in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 longer cause a "laser shortage" in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aracterized being unable to fire very often)  The g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knows how many lasers are "out there" on the scree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ke_everything() function, which is called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, forgot to remove them.  This caused the number-of-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become maxed out too quickly, but now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distribute and copy this software wherever and to whom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 with no obligations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ou distribute ALL of the files (including this one) tha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D.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You don't modify any of the files that constitut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that modification which occurs as a resul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D.EXE or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386 or better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K 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M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or 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megabyte of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 helmets (aww, too b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ND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kip out of the introduction/story sequence or a demo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(up, down, left,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ove the spaceship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lost, go back to KEYS AND WHAT THEY DO and try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nges how fast your spaceship moves.  The indica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of the screen will tell you what speed you are currently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, Normal, Turbo, or Fast.  If you have problem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, you may want to leave it on Slow or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s your laser(s).  You have unlimited ammo, so don't hol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eases a bomb that inflicts damage to everything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hree of these with each new ship.  Use them frug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s the game and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you a change to quit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   Pressing ESC is equivalent to kill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aining ships at once, and costs you a contin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uddenly change your mind and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ing.  So be careful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crystal back from the geeks so your fellow country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lantis will stop drooling on their shirts and retur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SSION 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lots of lasers; drop lots of bombs; kill lots of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o often a power-up orb will go floating by.  Here's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:      INCREASES SHO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:   GIVES YOU ANOTHE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:     GIVES YOU ANOTHER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x and intriguing story will tell itself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laydemo [name]    Run a previously recorded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cord [name] Record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fast          Allows the game to run as fast as the computer will a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kind of fun to watch demos this way, but does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when you're playing normally - especially if you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uffer [size] This sets the length (in bytes) of the digital soun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s.  The default is 128.  Smaller buffer leng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less delay between the digital sound requ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 playing of the sound, but increase the CPU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ocess the interrupts.  Larger buffer leng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e the delay, but lessen the CPU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 jokes      Turns off the silly wordag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suck        Resets the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 may be stacked on the command line as needed,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d /playdemo mydemo.rec /buffer 64 /no jokes /i suck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rase the high score file, disable the text, set the mixing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bytes, and play back the demo file MYDEMO.REC (that would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previously recorded by someone.)  Keep in mind that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disabled and the mixing buffer will remain at 64 byt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game, even if you were to exit the demo and start up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BFAQ's - Probably will be frequently-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I run SPACED with digital sound, it tells me that I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for the sound to work.  How do I do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You will need to include the following line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dos\emm386.ex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If you are running Windows 95 (and SPACED doesn't work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Click once on the icon representing SPACED.  Then go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and click on PROPERTIES.  Click on the MEMORY 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at you want 1024k of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 Click on SPACED, then FILE menu, then PROPERTIES, lik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click on the PROGRAM tab, click on ADVANCED, cl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marked MS-DOS MODE, click in the box marked SPECIFY NEW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CONFIGURATION, and click on the CONFIGURATION butt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boxes will pop up.  Make sure the EXPANDED MEMORY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ed, then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way is quicker, because it doesn't require a re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the game.  The second way gives you a bi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because Windows 95 isn't in there stealing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cles, but you must reboot to play. 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while playing it the first way by pick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FILE menu and turning down the idle sensi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gital sound won't work, but I have a Sound Bl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d only works with cards that use auto-initialized DMA trans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ther the DMA chip or Sound Blaster card is really old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get an OUT OF CONVENTIONAL MEMORY error when I try to run SPAC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to run fewer TSR's upon bootup.  Things like Dos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drivers, CD-ROM drivers, and pop-up menu programs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conventional memory.  Try remarking these lines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(by typing "REM" and a space in front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95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your conventional memory is set to "AUTO."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work, you may need to run the program in MS-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special AUTOEXEC.BAT and CONFIG.SYS configur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part B of the digital sound PWBFAQ two question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played for 40 hours straight and got 999,999 points, and then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 message saying that I can't save my high score! 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sually will happen on a network.  Network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put games in places where everyone can read th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 one can write to them.  This is good because it keeps id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going in and wiping stuff out.  It is bad because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high score file.  The solution is to hav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etwork person change the access right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GUYS.DAT so that everyone can read and write to it. 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ossible, then write/create access should be given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The worst that could happen is that some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unt could wipe out the game.  However, this risk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 for the fun of competing for a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I was in the 'wanna continue?' menu, none of the keys work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out of this is to remember if you were holding a key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) down during a level change, and then press and release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.  If this doesn't work, then just hit a whole bunch of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lanation?  Between each level, the keyboar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and re-captured.  If a key is held down during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his will mess up some flags or something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handler, which is used by the menu system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play system)  Sorry, but this is a difficult bug to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 BEHI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o says that one guy can't make a game?  I notice that lot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udying the different aspects of game-making, but few peop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ime to complete a game.  Fortunately, most of these peopl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de and knowledge available to the public so that others ma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.  To those individuals - I thank you, and I'm sure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s/coders fee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first started SPACED, (during my junior year in high school,)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dea about how to code for the Sound Blaster, mix sounds,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nd a lot of other important stuff.  when I "finished" it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PC speaker sound and music, and plenty of bugs.  It wa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rusade for the Crystal," and had even cheesier text than it does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in that state that I entered it in "Tech Challenge '94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gon Institute of Technology.  Fortunately none of the bugs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presentation and I got first in m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, I sort of let the project sit during my senior year,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into some 3-D Studio work.  Then during summer, I got ahold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information, which allowed me to write an FM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r and digital sound mixer.  I only use the sequenc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song, however, and the other songs are converted at run-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 speaker music format to FM music.  So it sounds a bit chees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have time to write all-new songs for the levels.  Anyway, I re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the graphics, and basically prettied up the game real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D was a game made just to see if I could make a game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 anything spectacular, but I wanted to make it enjoyable and f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at I succeeded there.  The control feels good, people who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can read the text, the sounds are satisfying,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options.  Another thing that I think adds to the fun is tha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backgrounds is distinctly unique.  Too many games hav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look pretty much the same.  And the game will run on any '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and at 35 frames per second if you use a '386/33 or bett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bit of real-time graphics is assembly language, and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routines use run-length-encoded files, this makes the ga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 f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facts about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D was coded on a 486SX/25 with 4 Megs of RAM.  For the pa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it has had a bug that causes it to wait an averag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before it boots.  The clock (but not the date) rese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 time following each reboot.  The old box, however,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ping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infall sound (outside the buildings) in level 3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crinkling a plastic bag in front of a microphone a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and then slowing it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D is composed of over 50 C++ modules, and 19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 The final build included over 16,000 lines of (used)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and over 3,000 lines of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be asking, is there going to be another game?  The answer is y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am working on the design for my next one.  I am really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engine I have planned for it, but I can not release an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w because as a single developer who can not spew out g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large game companies, it would mean that someone coul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and make a crummy clone before the real game was halfway do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is done though, it will do things that have never been done bef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games.  AND IT WILL NOT BE A DOOM CLONE!  Doom is a great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good clones.  But the genre is overpopulated.  My nex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, of course, be much better than SPACED, and have a more seriou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t.  It will not be a side-scrolling spaceship game like SPACED 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re non-interactive-watch-the-background-scroll-by-and-shoot-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  And most important of all, it will be FUN to pla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optimized for the dual instruction pipelines and other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Pentium processors, and my estimated (emphasis on ESTIM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uarantees here!) release date is Winter 1997.  But enough sai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ost an announcement on my home page, newsgroups, etc. when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inished so that I won't have to worry about companies whi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't deny at all that I had a lot of fun creating SPACED.  But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o do lots of other things like running, skiing, writing poetry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I'm doing sports I don't have a whole lot of time to ear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, except during the summer, and that is mostly spent o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s.  Game developers are always in need of money - to bu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s, better compilers, and more powerful utilities, to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things.  College isn't very cheap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would appreciate it very much, if you are not in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, and you have the time, if you could send $2 to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elow.  I figure that if enough people do this, it may help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new computer that I need, and take care of some college expe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HAVE ABSOLUTELY NO OBLIGATION TO DO THIS even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SPACED for 30 million hours and made $1,000 selling compu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ighborhood kids.  If you don't send anything, I am still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enjoyed the game.  It is really a thrill to know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s my work, so I wouldn't mind any letters or e-mails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think.  Remember, SPACED is FREEWARE to be distributed *fre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FINANCIAL OBLIGATION. 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h Stev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B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Durh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Mix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vor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eden/V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Fel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of the Game Programmers'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nibus777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PAGE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danielhaffn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now I will leave you with a little poem I wrote.  Although SPA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, there is plenty of commercial software out there tha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ame developers (and other programmers) whose living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ales.  These people are hurt by software piracy, and s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ers who have to pay more for the software.  So play f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iracy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iel Haf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're copying licensed data off of someone else's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better bolt your doors up if you're gonna take that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asty little demons out there waiting just to f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rs who don't know about the Piracy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e at night while you're asleep and seek ou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lug her in, they find the switch, and last of all they boot '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r source disks can't be found, they smile their evil s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work in rabid droves, deleting all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eth are made of silicon, their claws of leather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mp on you, in vicious wrath, and cut off both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can't type, then you can't swipe!" they chant throughout your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you truly wish that you had left those files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ittle boys and little girls, when software comes you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he urge to stick it in your drive for jus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you'll avoid being mauled by grimy little b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only to the user as "THE PIRACY POLICE..."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