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essing file d:\projects\spud\run\housloop.RA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