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6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03.6pt" filled="f" o:ole="">
            <v:imagedata r:id="rId3" o:title=""/>
          </v:shape>
          <o:OLEObject Type="Embed" ProgID="" ShapeID="ole_rId2" DrawAspect="Content" ObjectID="_1967720389" r:id="rId2"/>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7pt;height:26.25pt" filled="f" o:ole="">
            <v:imagedata r:id="rId5" o:title=""/>
          </v:shape>
          <o:OLEObject Type="Embed" ProgID="" ShapeID="ole_rId4" DrawAspect="Content" ObjectID="_1526614469" r:id="rId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trike Base requires 6656 KB of free RAM memory (XMS or EM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therwise the programme will discontinue immediately after starting with an OUT OF MEMORY message.  Draw upon your MS-DOS or Windows handbook for advice on freeing up enough RAM memor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sound card settings (Port,IRQ,DMA) are taken from the BLASTER-Environment string.  This string is normally created by the sound card installation programme and should therefore be available on every system.  In case the installation programme cannot find this string, a corresponding message is emitted and you must enter the values by hand.  The most common settings are (Port,IRQ,DMA): 220,5,1 or 220,7,1.  To deactivate the sound system simply enter 0 for the port valu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note regarding the music:  If the computer has more than 6656 KB free memory the programme attempts to load the entire piece of music into memory.  The programme will thereby run more smoothly since accessing of the hard-disk or CD-ROM is omitted during the ga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the game runs irregularly from CD-ROM under WINDOWS 95 we recommend a MAXIMUM installation since the piece of music is then copied to the hard-disk which has a much faster access time than a CD-RO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7pt;height:17.5pt" filled="f" o:ole="">
            <v:imagedata r:id="rId7" o:title=""/>
          </v:shape>
          <o:OLEObject Type="Embed" ProgID="" ShapeID="ole_rId6" DrawAspect="Content" ObjectID="_2084865019" r:id="rId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lace the Strike Base CD in your CD-ROM drive.  Start the installation programme INSTALL, present on the CD-ROM and follow the instructions on the scre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7.5pt" filled="f" o:ole="">
            <v:imagedata r:id="rId9" o:title=""/>
          </v:shape>
          <o:OLEObject Type="Embed" ProgID="" ShapeID="ole_rId8" DrawAspect="Content" ObjectID="_16824511" r:id="rId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Strike Base has not already been installed, a dialogue box appears after inserting the CD with the buttons  "Install Strike Base" and "Exit Setup".  By clicking on "Install Strike Base" the DOS-installation programme will be started and the programme group "MAX Design" will be created upon successful install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Strike Base is already installed on your system a dialogue box with the buttons "Play Strike Base","Manual","Soundsetup","Uninstall" and "Exit" appears.  This dialogue box appears automatically upon inserting the CD or when "Strike Base" is started from the programme group "MAX Desig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the game does not run on your system under WIN95 contrary to expectations, start your computer in MS-DOS mode and carry out the DOS-install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n order to play Strike Base the CD-ROM must be present in the drive in all cases since important files are still to be found on the CD-ROM even by maximum install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1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1pt;height:162.75pt" filled="f" o:ole="">
            <v:imagedata r:id="rId11" o:title=""/>
          </v:shape>
          <o:OLEObject Type="Embed" ProgID="" ShapeID="ole_rId10" DrawAspect="Content" ObjectID="_1712426750" r:id="rId1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4pt;height:16.95pt" filled="f" o:ole="">
            <v:imagedata r:id="rId13" o:title=""/>
          </v:shape>
          <o:OLEObject Type="Embed" ProgID="" ShapeID="ole_rId12" DrawAspect="Content" ObjectID="_899130544" r:id="rId1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man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e have chosen you from the applicants because of your excellent performance.  You have earned many high distinctions in the battle for the colonies.  As you know, the superior opponent that we have faced for years is ruthlessly destroying our cities and settlements, supply facilities and production plants.  The aliens strike without warning and leave a trail of destruction behind the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s you certainly also know, what happened on Marcus V - your father fell in this battle.  At the time we informed the public of a surprise attack on an unimportant military base.  In truth it was the greatest defeat that we have ever suffered.  Marcus V was a secret collection point and our largest supply centre.  At the time of the attack almost the entire destroyer fleet with altogether 30 glider squadrons and 22 ground combat groups were on the base.  It was the greatest massacre I have ever experienced.  The few gliders that could start exploded in the fire barrage of the large battleships.  I will never forget that sight my whole life l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Your father and I attended the academy at the same time, we were, as you know, friends.  I would like to tell you that your father sacrificed himself on Marcus V in order to rescue others.  The entire slaughter lasted only about 20 minutes and from altogether 275,000 men only 324 survived - I was amongst these survivors.  Your father was one of the most courageous men that I have ever know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 hand over this command to you with great expectations and hopes.  With "Strike Base" I hand over to you the most modern installation we have.  Read through the following pages well since you will not have much time for training, according to our information the enemy has concentrated his forces in the Castor quadrant.  Four moons have been colonised in this system.  The ice moon Arctur, the greatly fissured moon Clavius VI, the forest moon Hesperia and the lava moon Proctor.  We do not yet know exactly where the enemy will strike next.  If attacks are reported, bring our transporter into the target area.  Important tactical targets and mission data will be transferred to you in the log boo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nly by striking quickly and effectively can we maybe decide the war in our favour and avert the threatened exodus of humanit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God be with you Comman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4pt;height:16.95pt" filled="f" o:ole="">
            <v:imagedata r:id="rId15" o:title=""/>
          </v:shape>
          <o:OLEObject Type="Embed" ProgID="" ShapeID="ole_rId14" DrawAspect="Content" ObjectID="_511032069" r:id="rId1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first prototype of a new generation of commando units has only recently been developed.  With these, we are dealing with transportable bases which can use the resources of the planets to manufacture combat vehicles.  The largest part of the station lies several metres deep under the surface of the operational area in order to be as well protected as possible from enemy attacks.  Sadly, not all components of the station could be secured in this way.  Important elements, such as e.g. communication installations and reactors are on the surface and an eye must always be kept on them since the enemy is absolutely aware of these weakpoi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25pt;height:26.8pt" filled="f" o:ole="">
            <v:imagedata r:id="rId17" o:title=""/>
          </v:shape>
          <o:OLEObject Type="Embed" ProgID="" ShapeID="ole_rId16" DrawAspect="Content" ObjectID="_329479379" r:id="rId1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95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65pt;height:110.2pt" filled="f" o:ole="">
            <v:imagedata r:id="rId19" o:title=""/>
          </v:shape>
          <o:OLEObject Type="Embed" ProgID="" ShapeID="ole_rId18" DrawAspect="Content" ObjectID="_1471490011" r:id="rId1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t headquarters the different vehicles can be built, equipped, refuelled and sent into battle, options set and game scores saved and loaded.  By clicking a menu item with the left-hand mouse button one reaches the corresponding screen.  With the right-hand mouse button one returns to the previous screen. At headquarters the time is stopp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4pt;height:16.95pt" filled="f" o:ole="">
            <v:imagedata r:id="rId21" o:title=""/>
          </v:shape>
          <o:OLEObject Type="Embed" ProgID="" ShapeID="ole_rId20" DrawAspect="Content" ObjectID="_1085884463" r:id="rId2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Here you can adjust the screen resolution, switch the music and sound effects on and off, change the loudness resp.  Apart from this you can reach the screen for saving and loading the game score from this menu.  As well as saving the game score and the mouse sensitivity, the programme also saves the highest level reached.  By clicking "New start Level 1-x" previous levels can be replayed or the current level restarted with other degrees of difficulty.  This is especially useful in higher levels since one can practice as Lieutenant in order to play through as Major or Colonel later and thereby reach the next leve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Degree of difficult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ieutenant (symbol: squar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ajor (symbol: sta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lonel (symbol: 2 sta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eneral (symbol: 3 sta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Rank: Lieutenant, Major, Colonel, Genera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umber of opponents</w:t>
        <w:tab/>
        <w:tab/>
        <w:t>: 80%, 90%, 100%, 10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pponent's armour</w:t>
        <w:tab/>
        <w:tab/>
        <w:tab/>
        <w:t>: 50%, 75%, 100%, 125%</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pponent's firing frequency</w:t>
        <w:tab/>
        <w:t>: 66%, 80%, 100%, 125%</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roduction performance o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pponents factories</w:t>
        <w:tab/>
        <w:tab/>
        <w:t>: 66%, 80%, 100%, 115%</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n order to reach the next level one must play at least as Major in levels 5 to 9 and at least as Colonel in levels 10 to 15.  The easier ranks can of course still be chosen for training purposes but after completing a level one does not however reach the next one (a corresponding message is emitted at the final evalu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enu item "Music and SoundF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longside the loudness control a music menu is also to be found in this menu.  A piece of music is added at the end of each completed level.  At the final level (15) one can choose between a total of 17 different pieces of music.</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6.95pt" filled="f" o:ole="">
            <v:imagedata r:id="rId23" o:title=""/>
          </v:shape>
          <o:OLEObject Type="Embed" ProgID="" ShapeID="ole_rId22" DrawAspect="Content" ObjectID="_1148321695" r:id="rId2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screen offers information concerning objects to be found in the current level.  In the databank, as well as the objects one can also observe the corresponding military map symbol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4pt;height:16.95pt" filled="f" o:ole="">
            <v:imagedata r:id="rId25" o:title=""/>
          </v:shape>
          <o:OLEObject Type="Embed" ProgID="" ShapeID="ole_rId24" DrawAspect="Content" ObjectID="_1327314407" r:id="rId2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our hangers stand at your disposal which can be equipped with vehicles of your choice.  If you click on an empty hanger with the left-hand mouse button you will reach a menu in which you can select a vehicle type.  This menu can be left at any time by using the right-hand mouse butt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you decide on a particular type of vehicle a wire-frame model of the vehicle appears in the corresponding hanger.  Two display bars can be found underneath this model which display the shield strength (left) as well as the available energy (right).  Under these bars the contents of the loading bays, which are empty at the beginning, is display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start values for shield strength and energy reserves each amount to 50% of the maximum value for the corresponding vehicle.  Increasing these values is possible in the game via power pack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a vehicle is in use outside the hanger the corresponding wire-frame model will rotate. Clicking this will bring you directly into the cockpit. Clicking on a stationary wire-frame model will bring you to the equipment screen.  If another vehicle is blocking the lift the border will flash blue.  It must be removed from the lift loc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4pt;height:16.95pt" filled="f" o:ole="">
            <v:imagedata r:id="rId27" o:title=""/>
          </v:shape>
          <o:OLEObject Type="Embed" ProgID="" ShapeID="ole_rId26" DrawAspect="Content" ObjectID="_1798491074" r:id="rId2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9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65pt;height:110.2pt" filled="f" o:ole="">
            <v:imagedata r:id="rId29" o:title=""/>
          </v:shape>
          <o:OLEObject Type="Embed" ProgID="" ShapeID="ole_rId28" DrawAspect="Content" ObjectID="_758109045" r:id="rId2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Here you can furnish your vehicle with diverse weapons and other items of equipment, unload, repair and refuel the vehic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n the right you will see the list of possible equipment articles and the current stock inventory.  Apart from this, the maximum loading capacity for a loading bay of the vehicle is display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current loading bay is switched over by clicking the wire-frame model.  The active loading bay is displayed lighter.  The last two entries in the equipment list serve for refuelling the shield and the energy reserv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ower packs taken on during a mission must be discharged at headquarters and enriched before they can be used in energy for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you have equipped your vehicle according to your wishes, send it into battle with LAUNCH.</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maximum three tank units are necessary to increase energy up to 100%.  When energy lies below 49%, with the application of one tank unit it will be increased to 50%.  Between 50 and 74, to 75% and between 75 and 99, to 10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65pt;height:25.15pt" filled="f" o:ole="">
            <v:imagedata r:id="rId31" o:title=""/>
          </v:shape>
          <o:OLEObject Type="Embed" ProgID="" ShapeID="ole_rId30" DrawAspect="Content" ObjectID="_1832267509" r:id="rId30"/>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95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75pt;height:109pt" filled="f" o:ole="">
            <v:imagedata r:id="rId33" o:title=""/>
          </v:shape>
          <o:OLEObject Type="Embed" ProgID="" ShapeID="ole_rId32" DrawAspect="Content" ObjectID="_907924505" r:id="rId32"/>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Here, all messages are recorded in chronological order.  The messages in the log book are more detailed than the shorter versions in the HUD. The assignment and tactical instructions are issued here at the beginning of every mission.  At every level the number of enemies to be destroyed is given as a percentage at the briefing.  This value includes vehicles, buildings as well as artillery emplacements.  Enemies, by whose destruction no points are given (visible in the databank [F9]) are not counted.  Since enemy production installations are present in some levels it could happen, that the percentage given in the cockpit or in the tactical map is again reduced by the addition of new enemie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You can scroll the list up and down with the mouse.  You can leave this log book and switch to the desired screen by pressing one of the assigned function key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1.65pt;height:16.75pt" filled="f" o:ole="">
            <v:imagedata r:id="rId35" o:title=""/>
          </v:shape>
          <o:OLEObject Type="Embed" ProgID="" ShapeID="ole_rId34" DrawAspect="Content" ObjectID="_1867502402" r:id="rId34"/>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HUD messages:  Vehicle has been located</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 xml:space="preserve">log book message:  Vehicle has been located by the enemy in X:Y quadrant.  </w:t>
      </w:r>
      <w:r>
        <w:rPr>
          <w:rFonts w:eastAsia="Courier New" w:cs="Courier New" w:ascii="Courier New" w:hAnsi="Courier New"/>
          <w:lang w:val="en-GB"/>
        </w:rPr>
        <w:t>Significance:  The enemy now knows your position, you must reckon with countermeasur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HUD messages:  Enemy movements</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 xml:space="preserve">log book message:  Enemy movements have been determined in X:Y quadrant.  </w:t>
      </w:r>
      <w:r>
        <w:rPr>
          <w:rFonts w:eastAsia="Courier New" w:cs="Courier New" w:ascii="Courier New" w:hAnsi="Courier New"/>
          <w:lang w:val="en-GB"/>
        </w:rPr>
        <w:t>Significance:  Unusual enemy movements have been determined in a particular area.  Obtain a survey of the tactical map - and reckon with surpris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8.25pt;height:26.8pt" filled="f" o:ole="">
            <v:imagedata r:id="rId37" o:title=""/>
          </v:shape>
          <o:OLEObject Type="Embed" ProgID="" ShapeID="ole_rId36" DrawAspect="Content" ObjectID="_118783480" r:id="rId3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6" w:dyaOrig="96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6.65pt;height:110.95pt" filled="f" o:ole="">
            <v:imagedata r:id="rId39" o:title=""/>
          </v:shape>
          <o:OLEObject Type="Embed" ProgID="" ShapeID="ole_rId38" DrawAspect="Content" ObjectID="_1179368617" r:id="rId3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By pressing the F8-key you will reach the tactical map.  Here, all the movements of your own vehicles and the enemy units are displayed.  Every unit is given a tactical symbol (see also DATABASE F9).  Further, messages and the time are superimposed on this scree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the mouse cursor is over the map, the co-ordinates of the quadrants are given above on the right.  Outside the map area the display is transformed into a button with which the grid may be switched on or off ( GRID ON / GRID OF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master view of one's own vehicles can be found in the four fields, above right.  This is identical to the list at headquart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hen the border of one of these vehicles flashes red, it is being attacked by the enemy.  By selecting the vehicle and clicking the menu item COCKPIT, one arrives in the cockpit and can actively intervene in the battle events.  The vehicles can also be reached by way of the Hotkeys F1-F4.</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y selecting the menu item HQ (F5) one arrives at headquart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area clicked on with the right-hand mouse button will be centred, this way the map can be shifted.  If one clicks on one of the vehicle symbols, above right, with the right-hand mouse button, the map will be centred around this vehicle.  If one clicks on one's own vehicle with the left-hand mouse button on the map, this will become the active vehic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th ZOOM IN (Hotkey "Q") or ZOOM OUT (Hotkey "W") the map can be zoomed in five stag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4.4pt;height:16.95pt" filled="f" o:ole="">
            <v:imagedata r:id="rId41" o:title=""/>
          </v:shape>
          <o:OLEObject Type="Embed" ProgID="" ShapeID="ole_rId40" DrawAspect="Content" ObjectID="_839621576" r:id="rId4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very combat vehicle on a mission can be navigated via waypoints.  For this, you must first click on the desired vehicle in the master view, above right, or the corresponding symbol on the map.  The active vehicle will be characterised by a flashing symbol on the map and in the master view by a light-green bor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aypoints for this vehicle can now be set on the map by clicking on the target with the left-hand mouse button.  A maximum of 128 waypoints may be set for each vehicle.  With vehicles, unattainable waypoints (mountains or areas outside the map) cause the cursor to be transformed into a red cros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th DELETE WAYPOINT, waypoints on the map can be remov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4.4pt;height:16.95pt" filled="f" o:ole="">
            <v:imagedata r:id="rId43" o:title=""/>
          </v:shape>
          <o:OLEObject Type="Embed" ProgID="" ShapeID="ole_rId42" DrawAspect="Content" ObjectID="_1848099252" r:id="rId4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th tanks, the danger exists that these can become stuck in impassable terrain and are then very difficult to rescue.  If the tank cannot be freed it should be - as a last resort - blown up with the self-destruct, key combination SHIFT + 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ince the tactical symbols are not true to scale, a greatest possible safety distance should be kept when setting the waypoi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4.4pt;height:16.95pt" filled="f" o:ole="">
            <v:imagedata r:id="rId45" o:title=""/>
          </v:shape>
          <o:OLEObject Type="Embed" ProgID="" ShapeID="ole_rId44" DrawAspect="Content" ObjectID="_1706992293" r:id="rId4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Gliders can fly over trackless or impassable terrain (sea, lava etc.).  Apart from this, the turning circle must be considered when setting the waypoints (Do not set the waypoints too close together).  When it has reached its target or when no further waypoints are available, the glider will circle over the target are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1.65pt;height:25.15pt" filled="f" o:ole="">
            <v:imagedata r:id="rId47" o:title=""/>
          </v:shape>
          <o:OLEObject Type="Embed" ProgID="" ShapeID="ole_rId46" DrawAspect="Content" ObjectID="_295947831" r:id="rId4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Control takes place with the aid of the mouse, the laser is fired with the left-hand mouse button.  The right-hand mouse button serves to activate the additional equipment in the current loading bay.  Weapons systems are fired, satellites ejected out etc.</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One can switch back and forth between the loading bays with SPAC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With the M key, the mouse control can be vertically mirrored.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speed is regulated with the number keys 1-6.  The number keys 7-0 have the same effect as key 6.  Ground vehicles posses a reverse gear (1), neutral (2) and four forward gears (3-6).  In terrain, the speed is reduced to a third with the same energy consump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With gliders, the thrust strength is adjusted with the keys 1-6.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t is not possible to drive onto an enemy lift with ground vehicles.  The vehicle will bounce back in this cas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ressing ENTER will switch off the auto-pilot and delete existing waypoi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HIFT+D activates the self-destruct mechanis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 activates the docking mod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Q and M zooms the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ne reaches the external view by pressing the F6 ke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Keys I and O accelerate the lapse of time in the game (also functions in the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f one has a ground vehicle on a teleporter (green field) one can activate this with the T key.  One then comes to the map and chooses an enemy station.  By clicking on this one is teleported to the desired site.    Shift+C empties the contents of the loading bay which is thereby lost.    Power packs and rescue capsules contained in the vehicle are automatically discharged on re-entr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8.25pt;height:26.8pt" filled="f" o:ole="">
            <v:imagedata r:id="rId49" o:title=""/>
          </v:shape>
          <o:OLEObject Type="Embed" ProgID="" ShapeID="ole_rId48" DrawAspect="Content" ObjectID="_1939865885" r:id="rId48"/>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r>
    </w:p>
    <w:p>
      <w:pPr>
        <w:pStyle w:val="Normal"/>
        <w:spacing w:lineRule="auto" w:line="240"/>
        <w:jc w:val="center"/>
        <w:rPr>
          <w:rFonts w:ascii="Courier New" w:hAnsi="Courier New" w:eastAsia="Courier New" w:cs="Courier New"/>
          <w:b/>
          <w:b/>
          <w:bCs/>
          <w:lang w:val="en-GB"/>
        </w:rPr>
      </w:pPr>
      <w:r>
        <w:rPr>
          <w:rFonts w:eastAsia="Courier New" w:cs="Courier New" w:ascii="Courier New" w:hAnsi="Courier New"/>
          <w:b/>
          <w:bCs/>
          <w:lang w:val="en-GB"/>
        </w:rPr>
        <w:object w:dxaOrig="15366" w:dyaOrig="95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6.65pt;height:110.2pt" filled="f" o:ole="">
            <v:imagedata r:id="rId51" o:title=""/>
          </v:shape>
          <o:OLEObject Type="Embed" ProgID="" ShapeID="ole_rId50" DrawAspect="Content" ObjectID="_206788357" r:id="rId50"/>
        </w:object>
      </w:r>
    </w:p>
    <w:p>
      <w:pPr>
        <w:pStyle w:val="Normal"/>
        <w:spacing w:lineRule="auto" w:line="240"/>
        <w:jc w:val="center"/>
        <w:rPr>
          <w:rFonts w:ascii="Courier New" w:hAnsi="Courier New" w:eastAsia="Courier New" w:cs="Courier New"/>
          <w:b/>
          <w:b/>
          <w:bCs/>
          <w:lang w:val="en-GB"/>
        </w:rPr>
      </w:pPr>
      <w:r>
        <w:rPr>
          <w:rFonts w:eastAsia="Courier New" w:cs="Courier New" w:ascii="Courier New" w:hAnsi="Courier New"/>
          <w:b/>
          <w:bCs/>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very type of vehicle possesses its own cockpit with the following elements.</w:t>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4.4pt;height:16.95pt" filled="f" o:ole="">
            <v:imagedata r:id="rId53" o:title=""/>
          </v:shape>
          <o:OLEObject Type="Embed" ProgID="" ShapeID="ole_rId52" DrawAspect="Content" ObjectID="_803847246" r:id="rId5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offers a survey of the mission area.  Own units and buildings are displayed in green colours, the enemy displayed in red colours.  Articles of equipment are coloured blue.  This map can be zoomed with the keys "Q" and "W".</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4.4pt;height:16.95pt" filled="f" o:ole="">
            <v:imagedata r:id="rId55" o:title=""/>
          </v:shape>
          <o:OLEObject Type="Embed" ProgID="" ShapeID="ole_rId54" DrawAspect="Content" ObjectID="_1120602663" r:id="rId54"/>
        </w:object>
      </w:r>
      <w:r>
        <w:rPr>
          <w:rFonts w:eastAsia="Courier New" w:cs="Courier New" w:ascii="Courier New" w:hAnsi="Courier New"/>
          <w:lang w:val="en-GB"/>
        </w:rPr>
        <w:t xml:space="preserv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HUD is subdivided (from top to bottom) into a compass which displays the current direction and those displays with the most important warnings and messag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BASE UNDER ATTACK:</w:t>
      </w:r>
      <w:r>
        <w:rPr>
          <w:rFonts w:eastAsia="Courier New" w:cs="Courier New" w:ascii="Courier New" w:hAnsi="Courier New"/>
          <w:lang w:val="en-GB"/>
        </w:rPr>
        <w:t xml:space="preserve">  Own installations are under fire from enemy units.</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UNDER ATTACK:</w:t>
      </w:r>
      <w:r>
        <w:rPr>
          <w:rFonts w:eastAsia="Courier New" w:cs="Courier New" w:ascii="Courier New" w:hAnsi="Courier New"/>
          <w:lang w:val="en-GB"/>
        </w:rPr>
        <w:t xml:space="preserve">  The vehicle driven by you is being attacked.</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THE CURRENT ASSIGNMENT TIME:</w:t>
      </w:r>
      <w:r>
        <w:rPr>
          <w:rFonts w:eastAsia="Courier New" w:cs="Courier New" w:ascii="Courier New" w:hAnsi="Courier New"/>
          <w:lang w:val="en-GB"/>
        </w:rPr>
        <w:t xml:space="preserve">  Runs in the tactical map and in the cockpit.  Displays the time since the beginning of the mission.</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THE MISSION STATUS:</w:t>
      </w:r>
      <w:r>
        <w:rPr>
          <w:rFonts w:eastAsia="Courier New" w:cs="Courier New" w:ascii="Courier New" w:hAnsi="Courier New"/>
          <w:lang w:val="en-GB"/>
        </w:rPr>
        <w:t xml:space="preserve">  Displays the percentage of enemies destroyed and the degree of damage to one's own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ENERGY LOW</w:t>
      </w:r>
      <w:r>
        <w:rPr>
          <w:rFonts w:eastAsia="Courier New" w:cs="Courier New" w:ascii="Courier New" w:hAnsi="Courier New"/>
          <w:lang w:val="en-GB"/>
        </w:rPr>
        <w:t xml:space="preserve"> and </w:t>
      </w:r>
      <w:r>
        <w:rPr>
          <w:rFonts w:eastAsia="Courier New" w:cs="Courier New" w:ascii="Courier New" w:hAnsi="Courier New"/>
          <w:b/>
          <w:bCs/>
          <w:lang w:val="en-GB"/>
        </w:rPr>
        <w:t>SHIELD LOW:</w:t>
      </w:r>
      <w:r>
        <w:rPr>
          <w:rFonts w:eastAsia="Courier New" w:cs="Courier New" w:ascii="Courier New" w:hAnsi="Courier New"/>
          <w:lang w:val="en-GB"/>
        </w:rPr>
        <w:t xml:space="preserve">  Shield strength or energy reserves are running out.  If the energy reserves are used up the tank will remain stationary and must be destroyed with SHIFT+D.  Gliders loose height and crash to the ground</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LOCK:</w:t>
      </w:r>
      <w:r>
        <w:rPr>
          <w:rFonts w:eastAsia="Courier New" w:cs="Courier New" w:ascii="Courier New" w:hAnsi="Courier New"/>
          <w:lang w:val="en-GB"/>
        </w:rPr>
        <w:t xml:space="preserve">  A target-searching rocket has detected you.  You should think of something quickly!</w:t>
      </w:r>
    </w:p>
    <w:p>
      <w:pPr>
        <w:pStyle w:val="Normal"/>
        <w:spacing w:lineRule="auto" w:line="240"/>
        <w:rPr>
          <w:rFonts w:ascii="Courier New" w:hAnsi="Courier New" w:eastAsia="Courier New" w:cs="Courier New"/>
          <w:lang w:val="en-GB"/>
        </w:rPr>
      </w:pPr>
      <w:r>
        <w:rPr>
          <w:rFonts w:eastAsia="Courier New" w:cs="Courier New" w:ascii="Courier New" w:hAnsi="Courier New"/>
          <w:b/>
          <w:bCs/>
          <w:lang w:val="en-GB"/>
        </w:rPr>
        <w:t>DOCKING:</w:t>
      </w:r>
      <w:r>
        <w:rPr>
          <w:rFonts w:eastAsia="Courier New" w:cs="Courier New" w:ascii="Courier New" w:hAnsi="Courier New"/>
          <w:lang w:val="en-GB"/>
        </w:rPr>
        <w:t xml:space="preserve">  You can activate the landing mode with the key 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Landing with gliders occurs at low-level flight via the entry corridor (landing lights).  To transfer into the hanger, the speed must be set at stage 1.  If the glider is situated above the hanger it will automatically be docked in.  With ground vehicles, one simply drives onto the lock, these are then also automatically transported into the hanger when the landing mode is activat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4.4pt;height:16.95pt" filled="f" o:ole="">
            <v:imagedata r:id="rId57" o:title=""/>
          </v:shape>
          <o:OLEObject Type="Embed" ProgID="" ShapeID="ole_rId56" DrawAspect="Content" ObjectID="_316112665" r:id="rId5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has a double function, on the one hand it serves to aim at a target and on the other hand is used to steer the vehic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4.4pt;height:16.95pt" filled="f" o:ole="">
            <v:imagedata r:id="rId59" o:title=""/>
          </v:shape>
          <o:OLEObject Type="Embed" ProgID="" ShapeID="ole_rId58" DrawAspect="Content" ObjectID="_833432823" r:id="rId5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mportant information concerning enemy movements etc. scroll through the lower area of the HUD.  Additionally, all messages are recorded in the log book in chronological or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4.4pt;height:16.95pt" filled="f" o:ole="">
            <v:imagedata r:id="rId61" o:title=""/>
          </v:shape>
          <o:OLEObject Type="Embed" ProgID="" ShapeID="ole_rId60" DrawAspect="Content" ObjectID="_1422663105" r:id="rId6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Displays the most important information concerning speed, shield strength, energy reserves and the contents of both loading bay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he active loading bay is displayed lighter and can be switched over with SPAC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4.4pt;height:16.95pt" filled="f" o:ole="">
            <v:imagedata r:id="rId63" o:title=""/>
          </v:shape>
          <o:OLEObject Type="Embed" ProgID="" ShapeID="ole_rId62" DrawAspect="Content" ObjectID="_122207367" r:id="rId6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ffers information about all vehicles.  The column with values for the active vehicle is displayed light-blue.  The shield and energy details are percentage values.  When a vehicle is attacked the "Attack"-warning lamp flashes red.  The auto-pilot lamp can assume three different conditions.  Green signifies a switched-off auto-pilot, yellow, an active auto-pilot and red, a collision with an obstacle by active auto-pilot.  The vehicles are given their hanger number, i.e. if vehicle No. 2 is attacked, the warning lamp in the second column is illuminated r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t any time, one can switch back and forth between the cockpits with the Hotkeys F1-F4.</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4.4pt;height:25.4pt" filled="f" o:ole="">
            <v:imagedata r:id="rId65" o:title=""/>
          </v:shape>
          <o:OLEObject Type="Embed" ProgID="" ShapeID="ole_rId64" DrawAspect="Content" ObjectID="_38601683" r:id="rId6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1 - F4     Switches between the various vehic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5</w:t>
        <w:tab/>
        <w:tab/>
        <w:t>Headquart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7</w:t>
        <w:tab/>
        <w:tab/>
        <w:t>Log boo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8</w:t>
        <w:tab/>
        <w:tab/>
        <w:t>Tactical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9</w:t>
        <w:tab/>
        <w:tab/>
        <w:t>Databan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10         Online hel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w:t>
        <w:tab/>
        <w:tab/>
        <w:t>Paus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LT-R</w:t>
        <w:tab/>
        <w:t xml:space="preserve">      Level re-sta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LT-X       End ga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On the numeric keypa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7</w:t>
        <w:tab/>
        <w:tab/>
        <w:t>Change the horizontal resolution of the 3D Graphic (320/16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w:t>
        <w:tab/>
        <w:tab/>
        <w:t>Change the vertical resolution (400/20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9</w:t>
        <w:tab/>
        <w:tab/>
        <w:t>Switch colour dispersion on the horizon on and of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w:t>
        <w:tab/>
        <w:tab/>
        <w:t>Music quie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5</w:t>
        <w:tab/>
        <w:tab/>
        <w:t>Music lou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           Switch music on and of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w:t>
        <w:tab/>
        <w:tab/>
        <w:t>SoundFX quie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w:t>
        <w:tab/>
        <w:tab/>
        <w:t>SoundFX loud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w:t>
        <w:tab/>
        <w:tab/>
        <w:t>Switch SoundFX on and off</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Increase Mouse sensitivit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Reduce Mouse sensitivit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Additional key assignments in the cockpi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6</w:t>
        <w:tab/>
        <w:tab/>
        <w:t>Speed setting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7-0 </w:t>
        <w:tab/>
        <w:t xml:space="preserve">      As key 6 (Full thrus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Accel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Z           Brak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6</w:t>
        <w:tab/>
        <w:tab/>
        <w:t>Switch between cockpit and external view.</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w:t>
        <w:tab/>
        <w:tab/>
        <w:t>Activate Telepor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w:t>
        <w:tab/>
        <w:tab/>
        <w:t>Activate/deactivate docking mod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Q</w:t>
        <w:tab/>
        <w:tab/>
        <w:t>Zoom-in on map (also in the tactical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w:t>
        <w:tab/>
        <w:tab/>
        <w:t>Zoom-out on map (also in the tactical ma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w:t>
        <w:tab/>
        <w:tab/>
        <w:t>Reduce time fac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O </w:t>
        <w:tab/>
        <w:t xml:space="preserve">      Increase time fac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NTER</w:t>
        <w:tab/>
        <w:t xml:space="preserve">      Deactivate the auto-pilo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PACE</w:t>
        <w:tab/>
        <w:t xml:space="preserve">      Switch between the loading bay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w:t>
        <w:tab/>
        <w:tab/>
        <w:t>Vertically mirrors the mouse contro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HIFT+D     Activate self-destruc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HIFT+C</w:t>
        <w:tab/>
        <w:t>Empty the current loading ba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SC         Return to previous scre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As well as the keys 1 to 6, one can also change the speed with key 'A' (accelerate) and key 'Z' (brak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During the game one can switch from any screen to another by pressing the function keys e.g.: from the map (F8) to the log book (F7), then further, into the cockpit of the second vehicle (F2).  By pressing the ESC key one returns to the previous screen.  If one switches e.g. from the cockpit to headquarters HQ (F5), pressing the ESC key switches back to that particular cockpi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2.7pt;height:26.25pt" filled="f" o:ole="">
            <v:imagedata r:id="rId67" o:title=""/>
          </v:shape>
          <o:OLEObject Type="Embed" ProgID="" ShapeID="ole_rId66" DrawAspect="Content" ObjectID="_153783468" r:id="rId6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4.4pt;height:16.95pt" filled="f" o:ole="">
            <v:imagedata r:id="rId69" o:title=""/>
          </v:shape>
          <o:OLEObject Type="Embed" ProgID="" ShapeID="ole_rId68" DrawAspect="Content" ObjectID="_958400311" r:id="rId6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7" w:dyaOrig="9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35pt;height:83.35pt" filled="f" o:ole="">
            <v:imagedata r:id="rId71" o:title=""/>
          </v:shape>
          <o:OLEObject Type="Embed" ProgID="" ShapeID="ole_rId70" DrawAspect="Content" ObjectID="_1672913809" r:id="rId7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Universally assignable quick, manoeuverable glider for "Hit an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un" assignments.  The standard armament consists of four light laser cannons.  8 rocket supports are to be found in the loading bays.  A disadvantage exists due to the weak armour-plati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Payload per loading bay: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1 bomb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laser modula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FF-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7pt;height:17.5pt" filled="f" o:ole="">
            <v:imagedata r:id="rId73" o:title=""/>
          </v:shape>
          <o:OLEObject Type="Embed" ProgID="" ShapeID="ole_rId72" DrawAspect="Content" ObjectID="_548666878" r:id="rId72"/>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409" w:dyaOrig="125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4.8pt;height:69.2pt" filled="f" o:ole="">
            <v:imagedata r:id="rId75" o:title=""/>
          </v:shape>
          <o:OLEObject Type="Embed" ProgID="" ShapeID="ole_rId74" DrawAspect="Content" ObjectID="_1428314995" r:id="rId7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lightly slower and more sluggish than the LV-27 Z..suitable for larger attacks on enemy installations.  Its greatest enemies are the enemy rocket batteries.  The armament consists of two ionic lasers which have little effec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Payload per loading bay: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bomb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laser modula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FF-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telepor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2.7pt;height:17.5pt" filled="f" o:ole="">
            <v:imagedata r:id="rId77" o:title=""/>
          </v:shape>
          <o:OLEObject Type="Embed" ProgID="" ShapeID="ole_rId76" DrawAspect="Content" ObjectID="_1654005963" r:id="rId7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82" w:dyaOrig="106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5.5pt;height:80.1pt" filled="f" o:ole="">
            <v:imagedata r:id="rId79" o:title=""/>
          </v:shape>
          <o:OLEObject Type="Embed" ProgID="" ShapeID="ole_rId78" DrawAspect="Content" ObjectID="_1599825477" r:id="rId7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Can be used to transport articles of equipment and to salvage rescue capsules.  Its greatest advantage are the large loading bays.  However, compromises had to be made by the armour-plating, it is not as effective as that of the PA-7 mode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Payload per loading bay: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2 SR-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4 LR-rocket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laser modula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Transport goods (cannot be used):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telepor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FF-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power packs (energy or shiel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 rescue capsu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bomb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 battle satellit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rticles of equipment and power packs are automatically taken on board by touching them.  There is space for two different types of equipment in the loading bays.  Similar equipment is added to the contents until the maximum payload has been reached.  When take-up is not possible the vehicle bounces back.  Transport goods that cannot be used with this vehicle model should be transported to the base where they can be used in another vehic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2.7pt;height:17.5pt" filled="f" o:ole="">
            <v:imagedata r:id="rId81" o:title=""/>
          </v:shape>
          <o:OLEObject Type="Embed" ProgID="" ShapeID="ole_rId80" DrawAspect="Content" ObjectID="_1734602912" r:id="rId80"/>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7" w:dyaOrig="1064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3.85pt;height:65pt" filled="f" o:ole="">
            <v:imagedata r:id="rId83" o:title=""/>
          </v:shape>
          <o:OLEObject Type="Embed" ProgID="" ShapeID="ole_rId82" DrawAspect="Content" ObjectID="_1296077814" r:id="rId8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strong armour-plated destruction machine.  Ideal for breaking through the enemy lines and destroying enemy settlements and installations.  The on-board armament consists of two strong particle lasers which have a sensational effect.  The ground vehicles are generally quicker on expanded roads than in terra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Payload per loading bay: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 SR-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laser modulat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battle satelli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Transport goods (cannot be used):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telepor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FF-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8 power packs (energy or shiel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rescue capsu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4 bomb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LR-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2.7pt;height:26.25pt" filled="f" o:ole="">
            <v:imagedata r:id="rId85" o:title=""/>
          </v:shape>
          <o:OLEObject Type="Embed" ProgID="" ShapeID="ole_rId84" DrawAspect="Content" ObjectID="_1225392482" r:id="rId8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3" w:dyaOrig="66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2.2pt;height:126pt" filled="f" o:ole="">
            <v:imagedata r:id="rId87" o:title=""/>
          </v:shape>
          <o:OLEObject Type="Embed" ProgID="" ShapeID="ole_rId86" DrawAspect="Content" ObjectID="_2025939642" r:id="rId8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ne's own buildings are displayed green in the tactical map and cockpit map.  There are reactors, hangers, apartment blocks and much more.  The enemy will attempt to destroy these in order to hit us deep to the core.  Protect our installations as well as you possibly can.  They are the vital nerve of our colonies, they were erected with sweat and blood and should not simply fall into the hands of the enem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2.7pt;height:26.25pt" filled="f" o:ole="">
            <v:imagedata r:id="rId89" o:title=""/>
          </v:shape>
          <o:OLEObject Type="Embed" ProgID="" ShapeID="ole_rId88" DrawAspect="Content" ObjectID="_1531494612" r:id="rId8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upplies are dropped off over the operational area and can be picked up and us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object w:dxaOrig="15372" w:dyaOrig="10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2.7pt;height:17.5pt" filled="f" o:ole="">
            <v:imagedata r:id="rId91" o:title=""/>
          </v:shape>
          <o:OLEObject Type="Embed" ProgID="" ShapeID="ole_rId90" DrawAspect="Content" ObjectID="_668182566" r:id="rId90"/>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7" w:dyaOrig="41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5.95pt;height:39.35pt" filled="f" o:ole="">
            <v:imagedata r:id="rId93" o:title=""/>
          </v:shape>
          <o:OLEObject Type="Embed" ProgID="" ShapeID="ole_rId92" DrawAspect="Content" ObjectID="_255099531" r:id="rId9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ach container contains 8 rockets, these are suitable for use in both combat gliders.  When the FF-rockets are activated the enemy nearest to the cursor is marked with a green rhombus.  The rocket can then be fired with the right-hand mouse button.  The rocket reacts to ground artillery, gliders and ground vehicles.  Effect: 200 MT, for operations against enemy vehicles and defence emplaceme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2.7pt;height:17.5pt" filled="f" o:ole="">
            <v:imagedata r:id="rId95" o:title=""/>
          </v:shape>
          <o:OLEObject Type="Embed" ProgID="" ShapeID="ole_rId94" DrawAspect="Content" ObjectID="_1541871881" r:id="rId9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7" w:dyaOrig="345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5.95pt;height:32.8pt" filled="f" o:ole="">
            <v:imagedata r:id="rId97" o:title=""/>
          </v:shape>
          <o:OLEObject Type="Embed" ProgID="" ShapeID="ole_rId96" DrawAspect="Content" ObjectID="_259814161" r:id="rId9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ach container contains 6 rockets.  Both tanks can be equipped with these.  After firing, they must be guided manually to the target.  Effect:  500 MT, for operations against armour-plated ground vehicles and smaller building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2.7pt;height:17.5pt" filled="f" o:ole="">
            <v:imagedata r:id="rId99" o:title=""/>
          </v:shape>
          <o:OLEObject Type="Embed" ProgID="" ShapeID="ole_rId98" DrawAspect="Content" ObjectID="_990894236" r:id="rId9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7" w:dyaOrig="345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5.95pt;height:32.8pt" filled="f" o:ole="">
            <v:imagedata r:id="rId101" o:title=""/>
          </v:shape>
          <o:OLEObject Type="Embed" ProgID="" ShapeID="ole_rId100" DrawAspect="Content" ObjectID="_2038123702" r:id="rId10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picked-up container contains 2 rockets.  They can only be used by rocket tank model TR 22 A.  These must also be guided by hand to the target after being fired.  Effect: 1000 MT, for operations against enemy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2.7pt;height:17.5pt" filled="f" o:ole="">
            <v:imagedata r:id="rId103" o:title=""/>
          </v:shape>
          <o:OLEObject Type="Embed" ProgID="" ShapeID="ole_rId102" DrawAspect="Content" ObjectID="_1740786004" r:id="rId102"/>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9" w:dyaOrig="58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8pt;height:40.1pt" filled="f" o:ole="">
            <v:imagedata r:id="rId105" o:title=""/>
          </v:shape>
          <o:OLEObject Type="Embed" ProgID="" ShapeID="ole_rId104" DrawAspect="Content" ObjectID="_1306357506" r:id="rId104"/>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container carries 4 of this type of bomb.  This weapon is catapulted toward the ground target with the aid of a launching device.  It can be used by both gliders.  Effect: 750 MT with great scatter-effect however, for operations against ground targ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object w:dxaOrig="15372" w:dyaOrig="10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2.7pt;height:17.5pt" filled="f" o:ole="">
            <v:imagedata r:id="rId107" o:title=""/>
          </v:shape>
          <o:OLEObject Type="Embed" ProgID="" ShapeID="ole_rId106" DrawAspect="Content" ObjectID="_223869560" r:id="rId106"/>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9" w:dyaOrig="814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95pt;height:38.65pt" filled="f" o:ole="">
            <v:imagedata r:id="rId109" o:title=""/>
          </v:shape>
          <o:OLEObject Type="Embed" ProgID="" ShapeID="ole_rId108" DrawAspect="Content" ObjectID="_1878830219" r:id="rId10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device increases the firing frequency of the on-board laser and can be used all-round by all vehicles.  When both loading bays contain a modulator the firing frequency is doubled.  After being taken-on or armed at headquarters it is immediately operational and does not need to be separately activat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2.7pt;height:17.5pt" filled="f" o:ole="">
            <v:imagedata r:id="rId111" o:title=""/>
          </v:shape>
          <o:OLEObject Type="Embed" ProgID="" ShapeID="ole_rId110" DrawAspect="Content" ObjectID="_1840885429" r:id="rId110"/>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8" w:dyaOrig="540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7.35pt;height:51.8pt" filled="f" o:ole="">
            <v:imagedata r:id="rId113" o:title=""/>
          </v:shape>
          <o:OLEObject Type="Embed" ProgID="" ShapeID="ole_rId112" DrawAspect="Content" ObjectID="_1007127286" r:id="rId11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container contains 8 units.  They must be brought to the base and discharged there.  After being enriched they are then available as fuel and shield energ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2.7pt;height:17.5pt" filled="f" o:ole="">
            <v:imagedata r:id="rId115" o:title=""/>
          </v:shape>
          <o:OLEObject Type="Embed" ProgID="" ShapeID="ole_rId114" DrawAspect="Content" ObjectID="_939632407" r:id="rId11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414" w:dyaOrig="159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75pt;height:45.25pt" filled="f" o:ole="">
            <v:imagedata r:id="rId117" o:title=""/>
          </v:shape>
          <o:OLEObject Type="Embed" ProgID="" ShapeID="ole_rId116" DrawAspect="Content" ObjectID="_1559249181" r:id="rId116"/>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device is the most modern achievement of our time.  This transport system makes the relocation of ground units over great distances possible without losing time.  Insurmountable obstacles are no longer a problem for tanks.  The teleporter is dropped over the desired area from bomber model ES-72, bores itself into the ground there and stands ready and available for use.  It may only be launched over level, undeveloped terra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2.7pt;height:17.5pt" filled="f" o:ole="">
            <v:imagedata r:id="rId119" o:title=""/>
          </v:shape>
          <o:OLEObject Type="Embed" ProgID="" ShapeID="ole_rId118" DrawAspect="Content" ObjectID="_726298682" r:id="rId11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408" w:dyaOrig="100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7pt;height:35.7pt" filled="f" o:ole="">
            <v:imagedata r:id="rId121" o:title=""/>
          </v:shape>
          <o:OLEObject Type="Embed" ProgID="" ShapeID="ole_rId120" DrawAspect="Content" ObjectID="_993315225" r:id="rId120"/>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se useful devices serve as independent defence of the battle tank model PA-7.  They are transferred in and out with the right-hand mouse butt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307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3.75pt;height:54.7pt" filled="f" o:ole="">
            <v:imagedata r:id="rId123" o:title=""/>
          </v:shape>
          <o:OLEObject Type="Embed" ProgID="" ShapeID="ole_rId122" DrawAspect="Content" ObjectID="_163134538" r:id="rId12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8.25pt;height:17.85pt" filled="f" o:ole="">
            <v:imagedata r:id="rId125" o:title=""/>
          </v:shape>
          <o:OLEObject Type="Embed" ProgID="" ShapeID="ole_rId124" DrawAspect="Content" ObjectID="_1660345732" r:id="rId12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8" w:dyaOrig="91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1.75pt;height:66.25pt" filled="f" o:ole="">
            <v:imagedata r:id="rId127" o:title=""/>
          </v:shape>
          <o:OLEObject Type="Embed" ProgID="" ShapeID="ole_rId126" DrawAspect="Content" ObjectID="_1945038678" r:id="rId12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Al Jerk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Firing range: </w:t>
        <w:tab/>
        <w:t>360°H, 0-180°</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frequency:</w:t>
        <w:tab/>
        <w:t>max. 20 per m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strength:</w:t>
        <w:tab/>
        <w:t>2, Energy weap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slig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5" w:dyaOrig="190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2pt;height:46.2pt" filled="f" o:ole="">
            <v:imagedata r:id="rId129" o:title=""/>
          </v:shape>
          <o:OLEObject Type="Embed" ProgID="" ShapeID="ole_rId128" DrawAspect="Content" ObjectID="_996757908" r:id="rId128"/>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Al Kwariz</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range:</w:t>
        <w:tab/>
        <w:t>45°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frequency:</w:t>
        <w:tab/>
        <w:t>30 per m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strength:</w:t>
        <w:tab/>
        <w:t>4, Energy weap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slig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1" w:dyaOrig="152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1.95pt;height:81.15pt" filled="f" o:ole="">
            <v:imagedata r:id="rId131" o:title=""/>
          </v:shape>
          <o:OLEObject Type="Embed" ProgID="" ShapeID="ole_rId130" DrawAspect="Content" ObjectID="_1030682844" r:id="rId13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Al Umah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range:</w:t>
        <w:tab/>
        <w:t>Agile, aims at vehic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frequency:</w:t>
        <w:tab/>
        <w:t>10 per m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strength:</w:t>
        <w:tab/>
        <w:t>10 guided rock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1" w:dyaOrig="125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1.95pt;height:67.05pt" filled="f" o:ole="">
            <v:imagedata r:id="rId133" o:title=""/>
          </v:shape>
          <o:OLEObject Type="Embed" ProgID="" ShapeID="ole_rId132" DrawAspect="Content" ObjectID="_1864154128" r:id="rId132"/>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Pressure-sensitive min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ffect is armour piercing Absolutely deadl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8.25pt;height:17.85pt" filled="f" o:ole="">
            <v:imagedata r:id="rId135" o:title=""/>
          </v:shape>
          <o:OLEObject Type="Embed" ProgID="" ShapeID="ole_rId134" DrawAspect="Content" ObjectID="_2136897088" r:id="rId13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1" w:dyaOrig="1021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95pt;height:54.35pt" filled="f" o:ole="">
            <v:imagedata r:id="rId137" o:title=""/>
          </v:shape>
          <o:OLEObject Type="Embed" ProgID="" ShapeID="ole_rId136" DrawAspect="Content" ObjectID="_783496876" r:id="rId13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Hir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Energy weap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unknow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Not much is known about these vehicles.  The enemy uses them against us in small groups.  They are small, fast, agile and can cause great damag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1" w:dyaOrig="1986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95pt;height:105.8pt" filled="f" o:ole="">
            <v:imagedata r:id="rId139" o:title=""/>
          </v:shape>
          <o:OLEObject Type="Embed" ProgID="" ShapeID="ole_rId138" DrawAspect="Content" ObjectID="_1851379785" r:id="rId138"/>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Kaba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light Energy weap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210°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ligh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ften cover attacks by ground units.  They are slow, not especially agile and inferior to our combat gliders.  However they often appear mostly in groups and can thereby get you into unpleasant situ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1" w:dyaOrig="621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3.9pt;height:66.25pt" filled="f" o:ole="">
            <v:imagedata r:id="rId141" o:title=""/>
          </v:shape>
          <o:OLEObject Type="Embed" ProgID="" ShapeID="ole_rId140" DrawAspect="Content" ObjectID="_703686050" r:id="rId14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Maya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Light Ionic weap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frequency:</w:t>
        <w:tab/>
        <w:t>ca. 60 per m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135°H, 9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ostly used to protect installations.  Due to its great flying altitude is very difficult to hit with the on-board lasers of our tanks.  It always remains in the vicinity of installations.  It has never been observed to cover longer stretches.  Due to its unusually flat form it represents a poor target for our combat glid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1" w:dyaOrig="677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3.9pt;height:72.25pt" filled="f" o:ole="">
            <v:imagedata r:id="rId143" o:title=""/>
          </v:shape>
          <o:OLEObject Type="Embed" ProgID="" ShapeID="ole_rId142" DrawAspect="Content" ObjectID="_495071519" r:id="rId142"/>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Attan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Small accompanying satellites with Las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Several rocket batteri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360°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is battleship is a tremendous threat to our installations.  With the help of its great fire-power it can flatten whole settlements in a few seconds.  Additionally the accompanying satellites create a strong force-field which protects the ship from any attack.  The satellites must be destroyed first in order to be able to destroy the mother shi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8.25pt;height:17.85pt" filled="f" o:ole="">
            <v:imagedata r:id="rId145" o:title=""/>
          </v:shape>
          <o:OLEObject Type="Embed" ProgID="" ShapeID="ole_rId144" DrawAspect="Content" ObjectID="_531932913" r:id="rId14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82" w:dyaOrig="9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2pt;height:72.95pt" filled="f" o:ole="">
            <v:imagedata r:id="rId147" o:title=""/>
          </v:shape>
          <o:OLEObject Type="Embed" ProgID="" ShapeID="ole_rId146" DrawAspect="Content" ObjectID="_1722297265" r:id="rId14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Ka Mascha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non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 Ka Maschar is a strongly armour-plated transport ship.  It has no armour at all and therefore flies mostly with an esco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8.25pt;height:18.05pt" filled="f" o:ole="">
            <v:imagedata r:id="rId149" o:title=""/>
          </v:shape>
          <o:OLEObject Type="Embed" ProgID="" ShapeID="ole_rId148" DrawAspect="Content" ObjectID="_1386182231" r:id="rId148"/>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7" w:dyaOrig="1052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6.85pt;height:66.25pt" filled="f" o:ole="">
            <v:imagedata r:id="rId151" o:title=""/>
          </v:shape>
          <o:OLEObject Type="Embed" ProgID="" ShapeID="ole_rId150" DrawAspect="Content" ObjectID="_517660145" r:id="rId15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Yakaar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strong particle weap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Plasma cann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90°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e on your guard for this tank.  Due to its strong weaponry and good armour-plating a frontal attack is not advised.  Try to get him from behind instead.  However, with the lasers you will need a few approaches to crack the Yakaar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7" w:dyaOrig="13012">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6.85pt;height:81.95pt" filled="f" o:ole="">
            <v:imagedata r:id="rId153" o:title=""/>
          </v:shape>
          <o:OLEObject Type="Embed" ProgID="" ShapeID="ole_rId152" DrawAspect="Content" ObjectID="_1524529224" r:id="rId152"/>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Naraabr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light energy weap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Plasma cann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iring angle:</w:t>
        <w:tab/>
        <w:t>180°H, 0-180°V</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modera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ostly used in small groups.  The weaponry is not particularly effective but should nevertheless not be underestimated.  Additionally the tanks possess a strong plasma cannon which, due to its long orientation phase, can only effectively be used against buildings.  It is used mostly for attacks against our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8.25pt;height:17.85pt" filled="f" o:ole="">
            <v:imagedata r:id="rId155" o:title=""/>
          </v:shape>
          <o:OLEObject Type="Embed" ProgID="" ShapeID="ole_rId154" DrawAspect="Content" ObjectID="_634741082" r:id="rId154"/>
        </w:object>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3" w:dyaOrig="871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15pt;height:75.95pt" filled="f" o:ole="">
            <v:imagedata r:id="rId157" o:title=""/>
          </v:shape>
          <o:OLEObject Type="Embed" ProgID="" ShapeID="ole_rId156" DrawAspect="Content" ObjectID="_100365229" r:id="rId15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Designation:</w:t>
        <w:tab/>
      </w:r>
      <w:r>
        <w:rPr>
          <w:rFonts w:eastAsia="Courier New" w:cs="Courier New" w:ascii="Courier New" w:hAnsi="Courier New"/>
          <w:b/>
          <w:bCs/>
          <w:lang w:val="en-GB"/>
        </w:rPr>
        <w:t>Nakaa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w:t>
        <w:tab/>
        <w:tab/>
        <w:t>non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 strong armour-plated ground transporter without weapons.  It is also used to transport raw materials.  Enemy production installations can effectively be destroyed by the destruction of the raw material transporters.  Important transports operate over vast stretches, mostly with an escort and represent most strategically important targ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object w:dxaOrig="15372" w:dyaOrig="10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8.25pt;height:17.85pt" filled="f" o:ole="">
            <v:imagedata r:id="rId159" o:title=""/>
          </v:shape>
          <o:OLEObject Type="Embed" ProgID="" ShapeID="ole_rId158" DrawAspect="Content" ObjectID="_1192543165" r:id="rId158"/>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8" w:dyaOrig="1669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1.75pt;height:121.4pt" filled="f" o:ole="">
            <v:imagedata r:id="rId161" o:title=""/>
          </v:shape>
          <o:OLEObject Type="Embed" ProgID="" ShapeID="ole_rId160" DrawAspect="Content" ObjectID="_2138435586" r:id="rId16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Fabrication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Our reconnaissance has discovered that these installations can manufacture almost all of the of the mobile combat vehicles.  These installations however are dependant upon a continual supply of raw materials.  There are therefore several ways of paralysing production.  On the one hand you can destroy the factory itself and on the other, you can annihilate the raw material mining installations.  This way, you can achieve superiority in the battle and will not be overrun by enemy uni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4" w:dyaOrig="1704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4.3pt;height:115.45pt" filled="f" o:ole="">
            <v:imagedata r:id="rId163" o:title=""/>
          </v:shape>
          <o:OLEObject Type="Embed" ProgID="" ShapeID="ole_rId162" DrawAspect="Content" ObjectID="_519632221" r:id="rId16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urpose:</w:t>
        <w:tab/>
        <w:tab/>
      </w:r>
      <w:r>
        <w:rPr>
          <w:rFonts w:eastAsia="Courier New" w:cs="Courier New" w:ascii="Courier New" w:hAnsi="Courier New"/>
          <w:b/>
          <w:bCs/>
          <w:lang w:val="en-GB"/>
        </w:rPr>
        <w:t>Raw material mining installa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th these, the enemy is able to extract from the ground the most important raw materials for the production of vehicles.  If you stand in the immediate vicinity of fabrication installations the transport of extracted raw materials is effected via underground tubes.  Ground transporters are used for farther stretches.  The production line can therefore be interrupted by destroying these mining installations and lasting damage caused to the enem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2" w:dyaOrig="125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0.55pt;height:81.95pt" filled="f" o:ole="">
            <v:imagedata r:id="rId165" o:title=""/>
          </v:shape>
          <o:OLEObject Type="Embed" ProgID="" ShapeID="ole_rId164" DrawAspect="Content" ObjectID="_207137915" r:id="rId164"/>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Control centr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very stro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se buildings are to be found in the centre of enemy settlements.  Mostly they are strongly guarded by ground units, laser defence cannons, rocket batteries and battleships.  This massive defence indicates immediately the importance of these installations.  It is assumed that they are responsible for the co-ordination, organisation and monitoring of the attacks.  The destruction of these targets could bring us great strategic advantag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85" w:dyaOrig="1086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1.85pt;height:93.1pt" filled="f" o:ole="">
            <v:imagedata r:id="rId167" o:title=""/>
          </v:shape>
          <o:OLEObject Type="Embed" ProgID="" ShapeID="ole_rId166" DrawAspect="Content" ObjectID="_1279296786" r:id="rId166"/>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Apartment building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Diff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ost of the military settlements are comprised of different buildings which can not all be described here.  These living- and recreational quarters, local supply facilities and other buildings are secondary targets and are mostly easy to destroy.  Annihilation blows to these installations will break the enemies mora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68" w:dyaOrig="1226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2.55pt;height:105.8pt" filled="f" o:ole="">
            <v:imagedata r:id="rId169" o:title=""/>
          </v:shape>
          <o:OLEObject Type="Embed" ProgID="" ShapeID="ole_rId168" DrawAspect="Content" ObjectID="_53041293" r:id="rId168"/>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Protective wall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diff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ettlements and installations are often surrounded by differing wall constructions.  The protective effect differ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e believe that these installations also partly take over architecturally decorative funct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y rocket attacks over a long distance they are certainly annoying obstac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90" w:dyaOrig="1760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3.1pt;height:106.55pt" filled="f" o:ole="">
            <v:imagedata r:id="rId171" o:title=""/>
          </v:shape>
          <o:OLEObject Type="Embed" ProgID="" ShapeID="ole_rId170" DrawAspect="Content" ObjectID="_494180484" r:id="rId170"/>
        </w:object>
      </w:r>
    </w:p>
    <w:p>
      <w:pPr>
        <w:pStyle w:val="Normal"/>
        <w:spacing w:lineRule="auto" w:line="240"/>
        <w:rPr>
          <w:rFonts w:ascii="Courier New" w:hAnsi="Courier New" w:eastAsia="Courier New" w:cs="Courier New"/>
          <w:b/>
          <w:b/>
          <w:bCs/>
          <w:lang w:val="en-GB"/>
        </w:rPr>
      </w:pPr>
      <w:r>
        <w:rPr>
          <w:rFonts w:eastAsia="Courier New" w:cs="Courier New" w:ascii="Courier New" w:hAnsi="Courier New"/>
          <w:lang w:val="en-GB"/>
        </w:rPr>
        <w:t>Purpose:</w:t>
        <w:tab/>
        <w:tab/>
      </w:r>
      <w:r>
        <w:rPr>
          <w:rFonts w:eastAsia="Courier New" w:cs="Courier New" w:ascii="Courier New" w:hAnsi="Courier New"/>
          <w:b/>
          <w:bCs/>
          <w:lang w:val="en-GB"/>
        </w:rPr>
        <w:t>Radar installat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etection:</w:t>
        <w:tab/>
        <w:tab/>
        <w:t>120°H, 0-95°V rotati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mour-plating:</w:t>
        <w:tab/>
        <w:t>non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These rotating radar installations can detect our vehicles and betray our positions to the enemy.  The enemy will then probably react correspondingly, begin attacks and attempt to eliminate us.  When possible, try to destroy these installations from the radar shadow direction (from behind) and continue with your assignme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jc w:val="center"/>
        <w:rPr>
          <w:rFonts w:ascii="Courier New" w:hAnsi="Courier New" w:eastAsia="Courier New" w:cs="Courier New"/>
          <w:lang w:val="en-GB"/>
        </w:rPr>
      </w:pPr>
      <w:r>
        <w:rPr>
          <w:rFonts w:eastAsia="Courier New" w:cs="Courier New" w:ascii="Courier New" w:hAnsi="Courier New"/>
          <w:lang w:val="en-GB"/>
        </w:rPr>
        <w:object w:dxaOrig="15372" w:dyaOrig="153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9.95pt;height:25.95pt" filled="f" o:ole="">
            <v:imagedata r:id="rId173" o:title=""/>
          </v:shape>
          <o:OLEObject Type="Embed" ProgID="" ShapeID="ole_rId172" DrawAspect="Content" ObjectID="_566223782" r:id="rId172"/>
        </w:objec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he following persons have co-operated on the realisation of the program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Project Manag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kus Oberrau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Graphic &amp; 3D-Objec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tin Lass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Music</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Claudio Hebei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Idea &amp; Program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kus Oberrau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Level desig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tin Lass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Sound effec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Hannes Seife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b/>
          <w:b/>
          <w:bCs/>
          <w:lang w:val="en-GB"/>
        </w:rPr>
      </w:pPr>
      <w:r>
        <w:rPr>
          <w:rFonts w:eastAsia="Courier New" w:cs="Courier New" w:ascii="Courier New" w:hAnsi="Courier New"/>
          <w:b/>
          <w:bCs/>
          <w:lang w:val="en-GB"/>
        </w:rPr>
        <w:t>Quality assurence tes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nfred Landl j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nfred Bert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ilfried Rei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lbert Lass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Jochen Poh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ichael Schüt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Reinhard Knaus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Marion Land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emf"/><Relationship Id="rId66" Type="http://schemas.openxmlformats.org/officeDocument/2006/relationships/oleObject" Target="embeddings/oleObject33.bin"/><Relationship Id="rId67" Type="http://schemas.openxmlformats.org/officeDocument/2006/relationships/image" Target="media/image32.emf"/><Relationship Id="rId68" Type="http://schemas.openxmlformats.org/officeDocument/2006/relationships/oleObject" Target="embeddings/oleObject34.bin"/><Relationship Id="rId69" Type="http://schemas.openxmlformats.org/officeDocument/2006/relationships/image" Target="media/image33.emf"/><Relationship Id="rId70" Type="http://schemas.openxmlformats.org/officeDocument/2006/relationships/oleObject" Target="embeddings/oleObject35.bin"/><Relationship Id="rId71" Type="http://schemas.openxmlformats.org/officeDocument/2006/relationships/image" Target="media/image34.emf"/><Relationship Id="rId72" Type="http://schemas.openxmlformats.org/officeDocument/2006/relationships/oleObject" Target="embeddings/oleObject36.bin"/><Relationship Id="rId73" Type="http://schemas.openxmlformats.org/officeDocument/2006/relationships/image" Target="media/image35.emf"/><Relationship Id="rId74" Type="http://schemas.openxmlformats.org/officeDocument/2006/relationships/oleObject" Target="embeddings/oleObject37.bin"/><Relationship Id="rId75" Type="http://schemas.openxmlformats.org/officeDocument/2006/relationships/image" Target="media/image36.emf"/><Relationship Id="rId76" Type="http://schemas.openxmlformats.org/officeDocument/2006/relationships/oleObject" Target="embeddings/oleObject38.bin"/><Relationship Id="rId77" Type="http://schemas.openxmlformats.org/officeDocument/2006/relationships/image" Target="media/image37.emf"/><Relationship Id="rId78" Type="http://schemas.openxmlformats.org/officeDocument/2006/relationships/oleObject" Target="embeddings/oleObject39.bin"/><Relationship Id="rId79" Type="http://schemas.openxmlformats.org/officeDocument/2006/relationships/image" Target="media/image38.emf"/><Relationship Id="rId80" Type="http://schemas.openxmlformats.org/officeDocument/2006/relationships/oleObject" Target="embeddings/oleObject40.bin"/><Relationship Id="rId81" Type="http://schemas.openxmlformats.org/officeDocument/2006/relationships/image" Target="media/image39.emf"/><Relationship Id="rId82" Type="http://schemas.openxmlformats.org/officeDocument/2006/relationships/oleObject" Target="embeddings/oleObject41.bin"/><Relationship Id="rId83" Type="http://schemas.openxmlformats.org/officeDocument/2006/relationships/image" Target="media/image40.emf"/><Relationship Id="rId84" Type="http://schemas.openxmlformats.org/officeDocument/2006/relationships/oleObject" Target="embeddings/oleObject42.bin"/><Relationship Id="rId85" Type="http://schemas.openxmlformats.org/officeDocument/2006/relationships/image" Target="media/image41.emf"/><Relationship Id="rId86" Type="http://schemas.openxmlformats.org/officeDocument/2006/relationships/oleObject" Target="embeddings/oleObject43.bin"/><Relationship Id="rId87" Type="http://schemas.openxmlformats.org/officeDocument/2006/relationships/image" Target="media/image42.emf"/><Relationship Id="rId88" Type="http://schemas.openxmlformats.org/officeDocument/2006/relationships/oleObject" Target="embeddings/oleObject44.bin"/><Relationship Id="rId89" Type="http://schemas.openxmlformats.org/officeDocument/2006/relationships/image" Target="media/image43.emf"/><Relationship Id="rId90" Type="http://schemas.openxmlformats.org/officeDocument/2006/relationships/oleObject" Target="embeddings/oleObject45.bin"/><Relationship Id="rId91" Type="http://schemas.openxmlformats.org/officeDocument/2006/relationships/image" Target="media/image44.emf"/><Relationship Id="rId92" Type="http://schemas.openxmlformats.org/officeDocument/2006/relationships/oleObject" Target="embeddings/oleObject46.bin"/><Relationship Id="rId93" Type="http://schemas.openxmlformats.org/officeDocument/2006/relationships/image" Target="media/image45.emf"/><Relationship Id="rId94" Type="http://schemas.openxmlformats.org/officeDocument/2006/relationships/oleObject" Target="embeddings/oleObject47.bin"/><Relationship Id="rId95" Type="http://schemas.openxmlformats.org/officeDocument/2006/relationships/image" Target="media/image46.emf"/><Relationship Id="rId96" Type="http://schemas.openxmlformats.org/officeDocument/2006/relationships/oleObject" Target="embeddings/oleObject48.bin"/><Relationship Id="rId97" Type="http://schemas.openxmlformats.org/officeDocument/2006/relationships/image" Target="media/image47.emf"/><Relationship Id="rId98" Type="http://schemas.openxmlformats.org/officeDocument/2006/relationships/oleObject" Target="embeddings/oleObject49.bin"/><Relationship Id="rId99" Type="http://schemas.openxmlformats.org/officeDocument/2006/relationships/image" Target="media/image48.emf"/><Relationship Id="rId100" Type="http://schemas.openxmlformats.org/officeDocument/2006/relationships/oleObject" Target="embeddings/oleObject50.bin"/><Relationship Id="rId101" Type="http://schemas.openxmlformats.org/officeDocument/2006/relationships/image" Target="media/image49.emf"/><Relationship Id="rId102" Type="http://schemas.openxmlformats.org/officeDocument/2006/relationships/oleObject" Target="embeddings/oleObject51.bin"/><Relationship Id="rId103" Type="http://schemas.openxmlformats.org/officeDocument/2006/relationships/image" Target="media/image50.emf"/><Relationship Id="rId104" Type="http://schemas.openxmlformats.org/officeDocument/2006/relationships/oleObject" Target="embeddings/oleObject52.bin"/><Relationship Id="rId105" Type="http://schemas.openxmlformats.org/officeDocument/2006/relationships/image" Target="media/image51.emf"/><Relationship Id="rId106" Type="http://schemas.openxmlformats.org/officeDocument/2006/relationships/oleObject" Target="embeddings/oleObject53.bin"/><Relationship Id="rId107" Type="http://schemas.openxmlformats.org/officeDocument/2006/relationships/image" Target="media/image52.emf"/><Relationship Id="rId108" Type="http://schemas.openxmlformats.org/officeDocument/2006/relationships/oleObject" Target="embeddings/oleObject54.bin"/><Relationship Id="rId109" Type="http://schemas.openxmlformats.org/officeDocument/2006/relationships/image" Target="media/image53.emf"/><Relationship Id="rId110" Type="http://schemas.openxmlformats.org/officeDocument/2006/relationships/oleObject" Target="embeddings/oleObject55.bin"/><Relationship Id="rId111" Type="http://schemas.openxmlformats.org/officeDocument/2006/relationships/image" Target="media/image54.emf"/><Relationship Id="rId112" Type="http://schemas.openxmlformats.org/officeDocument/2006/relationships/oleObject" Target="embeddings/oleObject56.bin"/><Relationship Id="rId113" Type="http://schemas.openxmlformats.org/officeDocument/2006/relationships/image" Target="media/image55.emf"/><Relationship Id="rId114" Type="http://schemas.openxmlformats.org/officeDocument/2006/relationships/oleObject" Target="embeddings/oleObject57.bin"/><Relationship Id="rId115" Type="http://schemas.openxmlformats.org/officeDocument/2006/relationships/image" Target="media/image56.emf"/><Relationship Id="rId116" Type="http://schemas.openxmlformats.org/officeDocument/2006/relationships/oleObject" Target="embeddings/oleObject58.bin"/><Relationship Id="rId117" Type="http://schemas.openxmlformats.org/officeDocument/2006/relationships/image" Target="media/image57.emf"/><Relationship Id="rId118" Type="http://schemas.openxmlformats.org/officeDocument/2006/relationships/oleObject" Target="embeddings/oleObject59.bin"/><Relationship Id="rId119" Type="http://schemas.openxmlformats.org/officeDocument/2006/relationships/image" Target="media/image58.emf"/><Relationship Id="rId120" Type="http://schemas.openxmlformats.org/officeDocument/2006/relationships/oleObject" Target="embeddings/oleObject60.bin"/><Relationship Id="rId121" Type="http://schemas.openxmlformats.org/officeDocument/2006/relationships/image" Target="media/image59.emf"/><Relationship Id="rId122" Type="http://schemas.openxmlformats.org/officeDocument/2006/relationships/oleObject" Target="embeddings/oleObject61.bin"/><Relationship Id="rId123" Type="http://schemas.openxmlformats.org/officeDocument/2006/relationships/image" Target="media/image60.emf"/><Relationship Id="rId124" Type="http://schemas.openxmlformats.org/officeDocument/2006/relationships/oleObject" Target="embeddings/oleObject62.bin"/><Relationship Id="rId125" Type="http://schemas.openxmlformats.org/officeDocument/2006/relationships/image" Target="media/image61.emf"/><Relationship Id="rId126" Type="http://schemas.openxmlformats.org/officeDocument/2006/relationships/oleObject" Target="embeddings/oleObject63.bin"/><Relationship Id="rId127" Type="http://schemas.openxmlformats.org/officeDocument/2006/relationships/image" Target="media/image62.emf"/><Relationship Id="rId128" Type="http://schemas.openxmlformats.org/officeDocument/2006/relationships/oleObject" Target="embeddings/oleObject64.bin"/><Relationship Id="rId129" Type="http://schemas.openxmlformats.org/officeDocument/2006/relationships/image" Target="media/image63.emf"/><Relationship Id="rId130" Type="http://schemas.openxmlformats.org/officeDocument/2006/relationships/oleObject" Target="embeddings/oleObject65.bin"/><Relationship Id="rId131" Type="http://schemas.openxmlformats.org/officeDocument/2006/relationships/image" Target="media/image64.emf"/><Relationship Id="rId132" Type="http://schemas.openxmlformats.org/officeDocument/2006/relationships/oleObject" Target="embeddings/oleObject66.bin"/><Relationship Id="rId133" Type="http://schemas.openxmlformats.org/officeDocument/2006/relationships/image" Target="media/image65.emf"/><Relationship Id="rId134" Type="http://schemas.openxmlformats.org/officeDocument/2006/relationships/oleObject" Target="embeddings/oleObject67.bin"/><Relationship Id="rId135" Type="http://schemas.openxmlformats.org/officeDocument/2006/relationships/image" Target="media/image66.emf"/><Relationship Id="rId136" Type="http://schemas.openxmlformats.org/officeDocument/2006/relationships/oleObject" Target="embeddings/oleObject68.bin"/><Relationship Id="rId137" Type="http://schemas.openxmlformats.org/officeDocument/2006/relationships/image" Target="media/image67.emf"/><Relationship Id="rId138" Type="http://schemas.openxmlformats.org/officeDocument/2006/relationships/oleObject" Target="embeddings/oleObject69.bin"/><Relationship Id="rId139" Type="http://schemas.openxmlformats.org/officeDocument/2006/relationships/image" Target="media/image68.emf"/><Relationship Id="rId140" Type="http://schemas.openxmlformats.org/officeDocument/2006/relationships/oleObject" Target="embeddings/oleObject70.bin"/><Relationship Id="rId141" Type="http://schemas.openxmlformats.org/officeDocument/2006/relationships/image" Target="media/image69.emf"/><Relationship Id="rId142" Type="http://schemas.openxmlformats.org/officeDocument/2006/relationships/oleObject" Target="embeddings/oleObject71.bin"/><Relationship Id="rId143" Type="http://schemas.openxmlformats.org/officeDocument/2006/relationships/image" Target="media/image70.emf"/><Relationship Id="rId144" Type="http://schemas.openxmlformats.org/officeDocument/2006/relationships/oleObject" Target="embeddings/oleObject72.bin"/><Relationship Id="rId145" Type="http://schemas.openxmlformats.org/officeDocument/2006/relationships/image" Target="media/image71.emf"/><Relationship Id="rId146" Type="http://schemas.openxmlformats.org/officeDocument/2006/relationships/oleObject" Target="embeddings/oleObject73.bin"/><Relationship Id="rId147" Type="http://schemas.openxmlformats.org/officeDocument/2006/relationships/image" Target="media/image72.emf"/><Relationship Id="rId148" Type="http://schemas.openxmlformats.org/officeDocument/2006/relationships/oleObject" Target="embeddings/oleObject74.bin"/><Relationship Id="rId149" Type="http://schemas.openxmlformats.org/officeDocument/2006/relationships/image" Target="media/image73.emf"/><Relationship Id="rId150" Type="http://schemas.openxmlformats.org/officeDocument/2006/relationships/oleObject" Target="embeddings/oleObject75.bin"/><Relationship Id="rId151" Type="http://schemas.openxmlformats.org/officeDocument/2006/relationships/image" Target="media/image74.emf"/><Relationship Id="rId152" Type="http://schemas.openxmlformats.org/officeDocument/2006/relationships/oleObject" Target="embeddings/oleObject76.bin"/><Relationship Id="rId153" Type="http://schemas.openxmlformats.org/officeDocument/2006/relationships/image" Target="media/image75.emf"/><Relationship Id="rId154" Type="http://schemas.openxmlformats.org/officeDocument/2006/relationships/oleObject" Target="embeddings/oleObject77.bin"/><Relationship Id="rId155" Type="http://schemas.openxmlformats.org/officeDocument/2006/relationships/image" Target="media/image76.emf"/><Relationship Id="rId156" Type="http://schemas.openxmlformats.org/officeDocument/2006/relationships/oleObject" Target="embeddings/oleObject78.bin"/><Relationship Id="rId157" Type="http://schemas.openxmlformats.org/officeDocument/2006/relationships/image" Target="media/image77.emf"/><Relationship Id="rId158" Type="http://schemas.openxmlformats.org/officeDocument/2006/relationships/oleObject" Target="embeddings/oleObject79.bin"/><Relationship Id="rId159" Type="http://schemas.openxmlformats.org/officeDocument/2006/relationships/image" Target="media/image78.emf"/><Relationship Id="rId160" Type="http://schemas.openxmlformats.org/officeDocument/2006/relationships/oleObject" Target="embeddings/oleObject80.bin"/><Relationship Id="rId161" Type="http://schemas.openxmlformats.org/officeDocument/2006/relationships/image" Target="media/image79.emf"/><Relationship Id="rId162" Type="http://schemas.openxmlformats.org/officeDocument/2006/relationships/oleObject" Target="embeddings/oleObject81.bin"/><Relationship Id="rId163" Type="http://schemas.openxmlformats.org/officeDocument/2006/relationships/image" Target="media/image80.emf"/><Relationship Id="rId164" Type="http://schemas.openxmlformats.org/officeDocument/2006/relationships/oleObject" Target="embeddings/oleObject82.bin"/><Relationship Id="rId165" Type="http://schemas.openxmlformats.org/officeDocument/2006/relationships/image" Target="media/image81.emf"/><Relationship Id="rId166" Type="http://schemas.openxmlformats.org/officeDocument/2006/relationships/oleObject" Target="embeddings/oleObject83.bin"/><Relationship Id="rId167" Type="http://schemas.openxmlformats.org/officeDocument/2006/relationships/image" Target="media/image82.emf"/><Relationship Id="rId168" Type="http://schemas.openxmlformats.org/officeDocument/2006/relationships/oleObject" Target="embeddings/oleObject84.bin"/><Relationship Id="rId169" Type="http://schemas.openxmlformats.org/officeDocument/2006/relationships/image" Target="media/image83.emf"/><Relationship Id="rId170" Type="http://schemas.openxmlformats.org/officeDocument/2006/relationships/oleObject" Target="embeddings/oleObject85.bin"/><Relationship Id="rId171" Type="http://schemas.openxmlformats.org/officeDocument/2006/relationships/image" Target="media/image84.emf"/><Relationship Id="rId172" Type="http://schemas.openxmlformats.org/officeDocument/2006/relationships/oleObject" Target="embeddings/oleObject86.bin"/><Relationship Id="rId173" Type="http://schemas.openxmlformats.org/officeDocument/2006/relationships/image" Target="media/image85.emf"/><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