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upid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om Stupi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Release date: July 11, 1996)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-=ShoEboX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Dedicati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dedicated to my dead iguana, Fluffy.  Fluffy 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 lived:  Small and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Nostalgi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body who's ever gotten misty-eyed thinking about the hour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glued to their 64K computer trying to conquer Zork, Planetfall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other Infocom and Infocom-esque games will love this.  M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ure to this type of game was a game simply titled "Adventure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ai computer that I used to play with while visiting my Dad when he t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larkson College (now University).  You've probably never seen an Imsai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talking ancient.  You had to flick one power switch,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warm up, flick the other power switch, and then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terminal.  We're talking nothing but character graphics her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lay a Space Invaders clone on it where you were a /\ shooting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ch of //^\\'s and \\^//'s.  But anyway, I was in like first o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, and I was trading hints and solutions with college students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fessor or two who were just as obsessed as I was with trying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ess adventurer past obstacles described in all capital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treasures to accumulate enough points to win the game. 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got the LAST treasure, and tried to store it in the hous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treasures, the game crashed.  Psychologists have pinpointed thi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in my life where my mind b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ecided to write this here adventure because I have a job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he time I just have to look busy.  Programming text adventur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way of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ay, I've tried to capture a lot of the feel of the Zork g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ody.  It won't recognize stuff as complex as the Zork games cou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doesn't require that you type only two-word commands or anyth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that "Check out the damn rodent" is the same thing as "look gerbil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 Try out some Zork stuff...you might find something nifty I h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The Plo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been banished by an evil wizard to...no...um...you lo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find yourself in...no, that sucks...u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however you got there, you're in Townburgsville (thanks 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d rather be elsewhere.  Townburgsville has condemned theme p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to bodily secretions, homicidal clowns, trolls, bartenders wh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rolls, people who like washed-up sitcom actors, and even (GASP!)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yers.  So get the hell out of Townburgsville and you'll w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Running the Gam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f all, DON'T RUN THIS GAME UNDER WINDOWS unless you'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.  I specifically rigged it so that if you're running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when you die (or win) it'll flip back to Windows so fas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ee the description of what happened to you.  Take that, you Bill Gat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ing freak!  HAHA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should have come with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EST.S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E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1.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2.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_ID.DIZ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 of these are missing, TELL WHOEVER YOU GOT THIS GAM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istribute StupidQuest with any of these files missing or I'll 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id poodles on your 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.SQG files in your directory are sav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Command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ve never played a text adventure game, then I DON'T WA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IS ONE.  You won't get the joke.  So therefore, this 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NO information on commands except the following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hat you're trying to do doesn't work and you get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castic message like "If you CAN do that, and I'm not saying you can'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do it elsewhere" then try rephrasing it.  I've tri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recognize as many command variations as I could think o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had beta testers try to confuse it so I could add command vari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 DIDN'T think of, but you will probably find some sort of th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a menu at the bottom of the screen at all times.  I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1-F10 function key commands.  These are for people who type slow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tience.  (Of course, people with no patience wouldn't have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...)  You can use these for common commands such as "inventor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amine" instead of typing in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n't know "AND".  If you put in something like "Go e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ck the dragon with the lead pipe and pick up the ballet slippers and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" then the program will probably interpret it as "go east."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ave your game, type "save" (or hit F10.)  To restore a g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earlier, pick the "restore previous game" option from th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h.  When your game is restored, you'll be started back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, but you'll still have all the same stuff you had when you sto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and all the doors you opened will still be opened, and all the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illed will still be killed, and all the people you pissed off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iss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Help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void getting people so infuriated with this game that the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every BBS I've ever called, I've included a file called HINTS.DO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you past the most common problems.  In addition, if you ask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hints and answer questions about this game.  For free.  Honest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-number or anything.  You'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if you find any problems with the game, please notify 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 so I can correct the problem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ng out in the 413 area code, you can find me (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"Shoebox") at Politicatastrophe BBS (583-2933), Piper at the G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wn (289-2182), or The Slurpee Shack (283-4237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email me at tcrist@wnec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Cool Things To Name Your Goldfish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I'm Dro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ow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b Blub Blub Blub B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t-`o'-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t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StupidSoft Updat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rom now on, all StupidSoft games will include one of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the demise of the Reaper's Blade BBS (R.I.P.), Stupidsof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official distribution sites.  If you run a board and wa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distro site, get in touch with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pidQuest II is rapidly nearing completion!  It's got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ler-looking interface than the first one, with a lot of thos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windows and menu-driven battle sequences.  It should be done b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mmer, But if you haven't beaten the first one, don't try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other thing I've started is a game called "Gridlock" which is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ross between Mr. Do! and Tron.  Picture THAT!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mBlaster II is looking pretty cool.  Looks a HELL of a lo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ts CGA predecessor...but I haven't touched it in months.  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interested in purchasing some...uh...OFFICIAL STUPI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UANA EQUIPMENT should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nitor III has been put on hold indefinately, and if I *DO* ever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ut, it will be completely differerent from the one I started. 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a "Janitor - Lost Levels" thing which contains the two un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for Janitor III that have been written for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eces," the latest in the Momthing series, should be out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econd 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done absolutely no work on the next version of Pac-Kombat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rying to figure out some computer strategies for a one-play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ill probably be at least 3 StupidQuest games before I get s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dea.  Expect at least one of them to be written in C.  In wri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I kept finding little things that would be much easier to do in C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asic, and I have to get re-used to programming in C anyway because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his job possibilit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RITE WEIRD FREEWARE PROGRAMS LIKE THIS??  Mayb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ing them for StupidS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Thank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deas:  Kevin, Ted, and the rest of the Bob Squad, Infocom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rse), and whoever wrote that "Adventure" g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s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Testers:  Kevin Morgan, Ted Carroll and co., Polythene P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sycho B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pecial thanks to all Worm Quartet f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PUTSCH ELECTRONIC MAGAZ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olitical emag fighting to keep free speech alive.  Call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oards to check it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quarter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           Politicatastrophe       (413)583-2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States   Alcoholiday!            (803)529-2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way          AlphaStrike             (+47)77861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ral         Bad Lands               (601)332-2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ain        PhedLand                P R I V A T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3 AC  City Scape          (413)568-5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06 AC  Purple Hell         (806)791-07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23 AC  Zyklon B            (423)636-87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04 AC  Sub Terra           (904)484-55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8 AC  Society HQ          (518)465-67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ch also has a mediocre web site with a few issues on it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http://map.com/~dalger/putsch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'mmmmmmmmmmmmmmmmmmmmmmmmmmmOUTTAHE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ShoEboX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putsch.stupidsoft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