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y...I'll give you ONE H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alling out of the plane to your de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hoEboX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idQuest II - Map to the Cave and the Sublevels of the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sycho B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north/south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= east/wes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person/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non-roaming mons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cave entranc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hole to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start off point of area if no elevator or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stairs to an up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stairs to a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means obstacle or item needed in closes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- = point to particular square and giv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-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ress �      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      ����������������Ŀ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ll Sublevel 1a�      �Mall Sublevel 1b�    �Mall Sublevel 1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������������������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 to             Stairs to Sublevel     St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evel 2a               2a                Sublevel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����            ��ͭ                 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          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  �            ��                 </w:t>
      </w:r>
      <w:r>
        <w:rPr/>
        <w:t>St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�     �                              </w:t>
      </w:r>
      <w:r>
        <w:rPr/>
        <w:t>Sublevel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ll Sublevel 1d�      �Mall Sublevel 1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ie's Obsoletion      War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tairs to            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Sublevel 2b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|                  St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ͭ                 </w:t>
      </w:r>
      <w:r>
        <w:rPr/>
        <w:t>Sublevel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      ����������������Ŀ   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ll Sublevel 2a�      �Mall Sublevel 2b�           �Mall Sublevel 2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������������������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rs to Sublevel 1b   Stairs       �     �         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to Sublevel  �     �          � 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#����!       1c  ����������ͭ          ���  St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�           </w:t>
      </w:r>
      <w:r>
        <w:rPr/>
        <w:t>|     �     �     |          �    Sublevel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</w:t>
      </w:r>
      <w:r>
        <w:rPr/>
        <w:t xml:space="preserve">#           !����  ���  Stairs to 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�          Sublevel 3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 to        !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level 3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level 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ll Sublevel 3a�     �Mall Sublevel 3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St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