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world of Super Sled Ac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barrel down Doom Mountain in your very own Super Sno-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sled! Okay... not really... but you can help Super Sled Ac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the hi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, you'll steer around dangerous obstacles like trees! And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ers, snowmen, and... well, I'll leave some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ish-lik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led Acer is copyrighted 1991 and 1996 by Mike Brent.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licensed to the end user are held by the author. Al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, designs, and distinctive likeness thereof are owned by Mike 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the Super S* Acer concept and the character therein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! That's right! It's shareware now! If you like it, and want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send me $1! Canadian or US or Australian or whatever i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, if you're really ambitious, send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neat part two of this shareware offer. If you like i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y, *don't*! But you still have to write me and let me k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will still accept postcards, fan-mail, dolphins, bridges,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dly-glowing meteorite chunks a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-437 Mart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cton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A 5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*NEW* address than listed in my older programs, although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correct. It's going to be permanent unless I get my wish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ifornia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604)493-0099 - Make sure the cover sheet specifies Unit #245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mbrent@aw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2.awinc.com/users/mb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is (brie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to a directory. Go into that director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LEDACER'. (If you are using the option menu, you already know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still have that hacked up CGA support. If you're a CGA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SLEDACER c'. This is the second to last program I expect to us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once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C game to utilize the joystick.. and I've already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ifty things about the not-so-nifty hardware that drives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for that matter. You can take 'em both 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... that's off-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itle page comes up, it will invite you to press space or 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(If you've just finished a game, you'll see your scor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). Press space or fire. You'll then see the main text p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ge. (Note: if you use joystick and press fire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calibrate the joystick first. Just do as it a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eys: When you press K, a flashing Asterix (not of Gaul)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eft' indicator. Press the key you want to use to move left.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don't work. The asterix will move to the 'Straight'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you want to use to move straight. Finally, the aster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'Right' indicator. Press the key you want to use to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, if used for straight, will display as SPC. Fo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space bar will appear as a space, to teach you a lesson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lly. You cannot change the 'brake' key, which is alway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, cause I sa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de: Pressing M will toggle between PROPORTIONAL and DIRECT mo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ith keyboard play. In direct mode, pressing a direc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 moving at maximum speed in that direction. In proportio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direction key will start you moving slowly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t repeatedly (up to 8 times) will move you fas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Proportional is an experiment and may not be useful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 have a joysti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ifficulty: Pressing D will cycle through the 3 availabl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Normal, Expert and Easier. The only difference i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alibrate: Pressing C will bring up the joystick calibration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FIRE to begin, you have already done this, and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again. If you don't have a joystick, you can use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ead docs: displays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pace or fire will start the game. Pressing ESC will at mo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game 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game, you will see your sled on a white hill. You will als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dicator, your lives remaining, and a brake indicator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control system to play, moving left and right to avoid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jump after a few levels, you are allowed to hit th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y through the air for a few seconds, and not hit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ire button or holding shift turns on your brak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starts the brake guage counting. It also slows you d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op you. If the guage completely fills up, your brak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several seconds, leaving you at top speed. Releasing the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guage counting 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levels to complete. Each one introduces a new threa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, which introduces the jumps, which are not threate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- Watch for trees.. prett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Watch for rocks... still... pretty clear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Watch for skiers... a pain, but avo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- Watch for snowmobiles...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- Watch for jumps... you can jump over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- Watch for snowmen... as if it wasn't crowd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- Watch for slides... unstable snow behind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and 9 - well... they're top secre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it something... you'll fall off your sled.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s remaining, you can get back on and continue down the hi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'o Babble - Nothing else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nearly 2 months since I did my last game, Super Shooting 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 I finally got back on the ball... I'm supposed to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games done, and I still have a few thing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 as I write this only the bells 'n' whistles of the menu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the joystick handlers are done. The joystick was trick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ed... for some reason the BIOS routines delivered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My own code (swiped in turn from the book 'Tricks of the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s'.... good book! Sams Publishing, Authors LaMothe, Ratcliff, Se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ler, ISBN 0-672-30507-0... recommend it to anyone wan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n the PC.. and it's sequel).. since I've been up all night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is one'll take two days to finish. Oh well. [Note: it t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due to adding new things, experimentation, being bus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b, etc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ased exactly on the original TI-99/4A version.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xact same title page that I drew up with TI Artist+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.. touched up, dithering removed, and more colours added. I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tterns, though, so there are more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finished work will end up on my web page, along with pre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planned to work on. Address is listed above. My list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getting pretty long.. but I'm more keen on some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I've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aces - just a simple little horseracing game..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laying samples out of that... also want good ani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draw a horse. ;) Will probably be my last game supporting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ld graphics library, as I expect to move up to Turbo C,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ndoze or Protected Mode like I hoped, but I paid $100 for it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the cursed thing. Man... over $600 for the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.. why are they so bloody expensive? Afraid of competition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xploration - this is a text-based space exploration game.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f I'll release it, it's meant to be for my BBS. But I wa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build the designs... ah well.. it may be put on hold or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peed Acer - I tend to describe this to people as 'Power Dri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'... a fast, bouncy racing/shooting game... but with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graphics. We'll see how it comes out.. I've high h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pace Acer - I've been building up to this game for nearly 5 ye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y original game, which was designed in 1989, and a T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1990 and finished in late 1991. I refuse to confirm even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tari ST version. :) Spent 9 months trying to convince Ata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design would fly and fly well on their Jaguar. Afte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and constantly hearing positive feedback (but delays and ex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lays).. they fired everyone we spoke to, and mailed u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We apologize for the delay in getting back to you, bu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any such proposals of this kind, and we were not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 until this time." Outright lies please me so much...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D-perspective shooter... and you'll like it. I'm a shooter f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this one go. ;) (Heh... this is also the one all the parod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ased 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ales Acer II - not too sure when this'll get done... but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o improve the graphics and animation, and provid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ety in enemies and things to interact with... gener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at the first game should've b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hooting Acer II - again, this game expands o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'll have proper backgrounds, and mouse control to shoo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ety again... maybe even a storyli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caling Acer - another uncertain one... but based loos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classic 'Crazy Climber'. Remember that one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rong Acer - a silly digitized wrestling game... bu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keen I a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Game - this game, like Super Space Acer, has been aroun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Originally conceived about 3 years ago as a fighter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... guess what? I never got a devkit from Atari. (Ok,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k US, either)... it's undergone a lot of revision. Now co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ort, the peecee... the latest revision to the plan ha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hunky 3D fighter. (Don't go expecting tiny and smooth poly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ttraction is expanability and a user editor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I'm hopeful for this one, but it's a long ways of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fe II - This is another silly diversion.. Gord and I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up sometime... a chance to relive your life... or mayb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... but with a silly twist. Not sure how we'll keep th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ough. Based on my game New Life, and Gord's game Lif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laims unrelated, both on the Appl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ad - I was bugged to provide an updated version of this. After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Junior the keys to the new Porsche, Dad is locked in the ce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, Dad must swim through a shark-infested moat, climb a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umbling boulders, and cross a lawn filled with ravenou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ers. Based on an idea from the Official Computer Hater's Hand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J. Arneson, who was probably kidding. ;) An updated copy of m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ard's Punch-Up - originally done by me on the Apple II (yes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-Out clone)... updated with digitized fighters. Again, a sil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's War - I've been thinking a lot about this one, I'm rather ke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character named Mist for a Muck on the net, and I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P him to the extent I created story for. So.. I'll mak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, instead. Sorta RPGish, but still an action game. M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Lion-Morph, who has been cursed by an evil wizard. His 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to a mist of cloud-like vapour. Over time, Mist has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is new form, and can temporarily take on solid form.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llows him to take several forms, each with different power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a lion, a dragon, a dolphin, and a warrior. To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, he must find the magic crystals, and place them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Then something will happen, and he'll be able to battle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his curse. (Storyline is still being worked on :) ). Par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my old Crystal Quest games for the TI-99/4a... or at lea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ose games were supposed to be lik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that for now... I can't think of much more to babbl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lay the game! I'll babble more in the end credit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