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UT TUT TUT TUT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AT TIC-TAC-TOE IS ALWAYS A DRAW WHEN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WITH ITS 4 X 4 BIGGER BROTHER, TOMMY'S TUT TUT TUT 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, WHITE AND BLACK.  WHITE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 4 X 4 CHECK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5 GAME PIECES.  IN ADDITION THERE ARE 2 NEUTRAL GAM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BY 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AKES TURN LAYING DOWN PIECES, ONE PER TURN, UNTIL ALL 5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ECES ARE ON THE BOARD.  AT THAT POINT EACH PLAYER MOV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O AN ADJACENT VACANT SQUARE IN ANY DIRECTION UNTIL THERE I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URN, IF BOTH NEUTRAL PIECES ARE NOT IN PLAY A PLAYER MAY 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PIECE DOWN AS THEIR MOVE; ONCE ALL 5 GAME PIECES ARE ON BO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MOVE A NEUTRAL PIECE ALREADY ON THE BOARD AS THEI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THE FIRST PLAYER TO GET 4 OF HIS OWN GAME PIECES (INCL.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ECES) IN A STRAIGHT LINE, OR IN A 2 X 2 SQUARE, OR IN THE 4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(NOT USUALLY THE BEST MOV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PLAY AT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IECES O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KEYBOARD AND TYPE "W" FOR WHITE, "B" FOR BLACK, OR "N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URAL PIECE, THEN TYPE IN THE ROW AND COL POSITIONS (1..8, 1..8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TO POINT AND CLICK THE "ONSCREEN KEYPAD" TO YOUR OW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R THE NEUTRAL PIECE SYMBOL, THEN POINT TO THE DESIRED "TO" SQU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ND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IECES O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KEYBOARD TYPE IN THE ROW AND COL POSITIONS (1..8, 1..8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"FROM" SQUARE, THEN THE DESIRED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TO POINT AND CLICK THE DESIRED "FROM" SQUARE, THEN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DESIRED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1 OR BOTH SIDES, AND THE KEYBOARD THE REST. 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TOGGLE WHO PLAYS WHITE AND BLACK.  THE GAM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BE PLAYED BY THE KEYBOARD, BLAC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WHITE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BLACK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U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