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Dice Pak, consisting of 4 neat fun softwar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vers of dic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Yacht/Yahtzee/C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ice: Craps/Liar's Dice/Barbudi, Dice 21, Chuck-A-Luck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ash! (aka Zil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n't Do That! (aka Quadwr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from us and send in a purchase fee, only $20.00 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(plus $2 if outside USA).  You can purchase individual t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k for only $6 each; 3 or more, $5 each (postpaid in the USA; ad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