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ON'T DO THAT! &lt;TM&gt;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7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A FUN DICE-DRIVEN BOARD GAME.  THE GAME IS PLAYED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, AND THE OBJECT IS TO MOVE THREE OF THE NINE MARKERS TO YOUR HO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PPONENT DOES.  WHEN THE GAME IS WELL ADVANCED IT CAN BE VERY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ICH WAY TO GO: DO THAT OR DON'T DO THAT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.  YOU (THE KEYBOARD) AND THE PC CAN PLAY NONE, ANY, OR 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TO DEMO MODE (BY HITTING FUNCTION KEY F2), AND THE COMPUTER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SIDE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KEYBOARD CAN'T PLAY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HAS 9 LONG TRACKS OF LENGTH 13 EACH.  EACH TRACK HAS 1 MARK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TARTS OUT AT THE CENTER OF THE TRACK.  THE TRACKS AR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THROUGH "6", "HIGH", "LOW", AND "RUN".  AT THE END OF EACH TRACK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REAS, ONE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ICKS THE STARTING PLAYER AT RANDOM.  THE TURN THEN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N IS STARTED BY ROLLING ALL 5 DICE.  DEPENDING ON WHAT YOU ROL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UP TO 3 MARKERS 1-3 SPACES ALONG THE APPROPRIATE TRACK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YOU GET UP TO 2 RE-ROLLS BEFORE MOVING.  YOU MAY FREEZE D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LLING, BUT ONCE FROZEN A DIE CANNOT BE UN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RKER MAKES IT INTO A HOME AREA IT CANNOT BE MOVED.  AS A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CAN 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GET 3 OF HIS MARKERS IN HIS HOME AREA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MARKER ON TRACK "1" THROUGH TRACK "6", YOU HAVE TO RO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RACK VALUE.  FOR EXAMPLE, TWO 1'S TO MOVE ON TRACK "1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2 1'S, YOU MOVE 1 SPACE; IF YOU ROLL 3-4 1'S, YOU MOVE 2 SPAC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OLL 5 1'S YOU MOVE 3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MARKER ON TRACK "HIGH", YOUR 5 DICE MUST TOTAL TO 23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25: 1 SPACE.  26-28: 2 SPACES.  29-30: 3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MARKER ON TRACK "LOW", YOUR 5 DICE MUST TOTAL 11 OR 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9: 1 SPACE.  8-6: 2 SPACES.  5: 3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MARKER ON TRACK "RUN", YOU MUST HAVE A RUN OF CONSECUTIVE DIC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3,4: FOR A RUN OF LENGTH 3, 1 SPACE; FOR A RUN OF LENGTH 4, 2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UN OF LENGTH 5, 3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VE WOULD TAKE YOU OFF THE END OF THE TRACK I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MAKE ALL MOVES AVAILABLE TO YOU, OR AN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"1" THRU "6", "H", "L", OR "R" ON THE KEYBOARD, THEN HIT THE "-", "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 OR "&lt;" KEY TO MOVE THE MARKER LEFT; OR HIT THE "+", "R", ".", OR "&gt;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.  HIT ESC OR "0" WHEN YOU'VE MADE ALL THE MOV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E IS USED TO MOVE A MARKER IT CANNOT BE USED AGAIN ON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NO MORE MOVES AVAILABLE YOUR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"1" THRU "6" THEN ALL OF THE DICE OF THE NUMBER SELECTE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MARKER, YOU CANNOT JUST USE SOME OF THEM.  HITTING "H" OR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S ALL 5 DICE AND END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1 WILL TOGGLE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2 WILL TOGGLE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AKES OVER ALL PLAYERS'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7 WILL EXIT THE GAME.  A GAME IN PROGRES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 TO DISK ON FILE TOMDONT.TMP, AND RESTORED TH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 ARROW KEYS ON THE NUMERIC KEY PAD CONTROL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 THE UP AND DOWN ARROWS CONTROL THE GAME SPEED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, IN SECONDS, IS SHOWN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RROW LOWERS, AND THE RIGHT ARROW INCRE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OF THE SOUND MADE BY THE DICE BEING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DON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DOLLARS ONLY).  PLEASE SPECIFY 5.25 INCH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ENJOY DICE GAMES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9  TOMMY'S YAHTZEE.  FOR 1-8 PLAYERS, ONE OF 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ITSELF.  EXCLUSIVE ALIEN ALGORITHM IS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PLAYS CRAG AND Y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9  TOMMY'S DICE.  A PARADISE OF 10 DICE GAMES: CRAPS, DICE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R DICE, BARBUDI, POKER DICE, CHUCK-A-LUCK, 4-5-6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  TOMMY'S TRASH!  A.K.A. ZILCH, 2-9 PLAYERS CAN PLA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GET A BIG SCORE AND DECIDE WHEN TO QUIT BEFORE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$6 EACH POSTPAID IN U.S.A.; 2 FOR $12; ALL 3 FOR $15.  FOREIGN ADD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 ONLY.  PLEASE SPECIFY 5.25 INCH OR 3.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