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BILISI &lt;TM&gt;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8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BILISI (TU-'BIL-U-SEE) IS A FUN BOARD GAME FOR 2 PLAYER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N ALIEN GAME PLAYED BY SPACE PATROLS WITH THEIR SHIPS A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3-DIMENSIONAL CONFIGURATION, BUT SINCE ONE OF THOSE GAME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 NEAR THE GEORGIAN CITY OF TBILISI, AND SINCE THAT CITY'S HIS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 MANY REVERSALS ITSELF, HAVING BEEN FREQUENTLY SACKED AND UNDER PER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ZANTINE, ARAB, MONGOL, TATAR, TURKISH, AND RUSSIAN RULE, IT SEEM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T THAT.  BESIDES, THE ALIEN NAME IS TOO HARD TO PRONOUNCE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 TRACTS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ON AN 10 ROW X N COLUMN BOARD OF SQUARES AND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N PIECES INITIALLY.  N = 6, 8, OR 10.  *NOTE: N CANNO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N THE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MOVE ALL YOUR PIECES OFF THE BOARD FIRST.  THE CAT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MOVED OFF THE LEFT AND RIGHT EDGE OF THE BOARDS, BU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5 ROWS.  AND EACH OF THOSE ROWS HAS AN ARROW RESTRICTING M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ION ONLY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PIECES ARE MIXED-UP ALONG THE TOP 2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 OR CUT BA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PLAY THE GAME WOULD BE TO HAVE EACH PLAYER ROLL A DIE AND MO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.  BUT BRAINY PEOPLE WANT TO BE ABLE TO WIN BY BEING ABLE TO LOOK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THAN THE OPPONENT.  SO IN TOMMY'S TBILISI WE LET THE PLAYER CHOO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UBJECT TO CERTAIN INTEREST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ON HIS TURN MAY MOVE 1 PIECE EXACTLY 2, 3, OR 6 SQUAR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.  IF IT IS ALONG A ROW, IT MAY ONLY M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AT ROW'S ARROW.  IF IT IS ALONG A COLUMN, IT MAY MOV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A PIECE MAY NOT MOVE BEYOND ANOTHER PIECE BLOCKING ITS PATH. 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EXACTLY ON AN ENEMY PIECE IT CHANGES PLACES WITH IT, AND PLAYER G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 IS IN TRYING TO BLOCK ENEMY PIECES OR GET THEM GOING INTO 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OFTEN THE BEST MOVE POSSIBL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GO TO LEVE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THE FIRST MOVE.  PROGRAM DEFAULT IS FOR KEYBOARD TO PLAY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LACK -- USE FUNCTION KEYS F3 AND F4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MOVE, RESIGN, OR OFFER A DRAW TO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 -- "FROM" ROW (1..9,0=10) THEN "FROM" COL (0..9,0=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TO" ROW (0..9,0=10) AND "TO" COL (0..9,0=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MOUSE AND POINT AT THE "FROM" SQUARE AND CLICK, THEN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SQUARE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PIECE OFF THE BOARD, TYPE "O" (OFF) FOR THE "TO" ROW.  OR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AT THE DESIRED END OF THE ROW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ON AN OPTIONAL MOVE, TYPE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TART OVER AFTER TYPING-IN PART OF A MOVE,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MOUSE JUST CLICK THE SAME SQUAR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WIN.  HOWEVER, IF THE BOARD POSITION EVER REPEA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S IMMEDIATE.  THE COMPUTER OFFERS DRAWS ONLY IF ALLOWED TO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A MOVE FROM THE KBD, OR WHILE THE PC IS THINKING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" KEY TO CAUSE THE GAME TO IMMEDIATELY END AND BE DECLARED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TBIL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