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is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f Troni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UPLI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oes the game fail to 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s goes blank aft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foot logo screen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, either YOU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 or YOUR SOUNDCAR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GUR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most likely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memory.  Pl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users:  the 'emm3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most likely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c:\windows\command\'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FIG.SYS fi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' button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.  Type 'sysedit'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button to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Sound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setup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y cause the game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re you inside a vacu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nd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is 5,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1.  So you'd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ual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is line in AUTOEXEC.B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ct your soundca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these settings ar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may detect the wrong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486 or higher recommend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Meg of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 Megs free hard drive spa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(or DOS shell in Windows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or mou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Blaster, SB 16, SB Pro, PAS 16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, Ensoniq Sou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Sound System, GUSMAX CODEC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ria sound car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Remember, Troni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the game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..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.EXE icon in the 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Tronic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ass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you have it config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your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onfigure Troni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maximum enjoymen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n older on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but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 with chan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to lower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will take whate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feed it,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don't get s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esn't wor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robably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or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deal wi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rds such as serial port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network boards, joystick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CD-rom contro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evices appropri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's 'interrupt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s in memory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, your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lain and simp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nything is wro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ry to play music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joystick and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wesome (ahem!) f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game to use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'EMS'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'CONFIG.SYS' fil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by the compu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add E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bootup configura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it after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- it must be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startup proced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MS to your compu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fore you'll get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'RAM' i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add this line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but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if ther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add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program named MEM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add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unch of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TSR and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ve in high memory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quired EMS, plus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In shor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for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alita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deck memory managers, th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esn't apply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are 386MAX 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Both products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program, with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S, or set EMS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(TM)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MS in a different way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by first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 option from the Star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sysedit'.  Note tha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, EM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oc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n 'C:\DOS\'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new EMM386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WINDOWS\COMMAND'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depending o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etup.  Refer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95 documenta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sound c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iq Sound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ODEC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ound cards, inclu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it's bet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The reason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, the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fail or hang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you're stuck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HHH IX DX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's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Gravis UltraSou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=XXX,X,X,X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X' represents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s in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airly vanilla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everything and pres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for your appro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.  Simpl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dig into the manua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a guide f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he most common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oes not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robably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mouse driv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Many computer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implement the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iver isn't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 run that wa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a directory named '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- usually availabl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('MMOUSE'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You'll have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documentatio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r mouse driv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. 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ONIC.EXE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t up? Now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GAME PLAY 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cket, controlled b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use, to hit the b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will destroy the bricks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for a leve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the player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: 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Toggles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Pause th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move the racke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acket is in play,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different kinds of 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different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s will change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dget' is caught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will grow longer or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adget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and right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with the arr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ll stick to racket unti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layer to 'shoot' br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y itself to automatic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is used to hit the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will become larg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'good' gadget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cket.  There are 3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control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everything in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destroyed when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 All bricks must be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the next level.  Bri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stroyed by us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or using Gigablitz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types of 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mmediately when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struc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it several tim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, depending on th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ngth'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destroyed by a ye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ball.  However,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Gigablitz' weap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an fire rocket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pecial Gigablitz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Gigablitz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' key and wait for the red Giga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o reach the top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order to use Gigablitz, NO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the racket, or the Giga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ab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ar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collected so fa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 and current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 and remaining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igh scor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 on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screen.  The Gigablitz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ill appear and f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.  The aliens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s, rockets, or Giga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an alien is destro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 special 'gadget'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fall when a brick or ali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nd may be cau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to activate tha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 There are good and bad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structible brick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release a bad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o minimize the number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ype of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adget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More ball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Activate robot rack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Enlarge racket (tall racket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nti-brick gun (fires rocket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Power balls (enlarge ball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Vertical racket (use up/down arr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Glue on racket (spacebar to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low down rack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Mega racket (actived for 30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Gadge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ubtract poin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Invert racket mov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Fast racke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Shrink rack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Gadget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Next leve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Last leve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Surprise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Tronic leve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.  The level edi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mouse, no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bar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bric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on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 to select a br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screen,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mp down the pie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ight mouse butt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s' key to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 to try the level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SCape agai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oc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gre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by Otto Chrons (C) Virtual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A.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/Switzerland/Austr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Eriksen,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, TLK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la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a Ha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il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a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Ma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and Doug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who are not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x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opular demo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Toxic Zombi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Twilight Zon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Webfoot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LL RIGHTS RESERVED. 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make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No part of this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crib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machine readable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dep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ir deserved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war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chas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the recording med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program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.  Defectiv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ubjected to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wear, or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 and that is retur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nety day perio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Following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 warranty period,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ll be replaced for a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s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another distribut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contact that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re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 is'.  The buy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software'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n no event will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the buyer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vise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bfoot Technologies, Inc.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(TM)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rder a replacem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distribu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ronic(TM)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uergen E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 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 +49 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 (Including Fin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GR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5-63-53-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5-63-53-2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9980 8900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order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25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ebfoot ships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.  This program is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