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'readme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file before 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call for tech-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-support is available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of Tronic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reading this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readme file view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Does the game fail to 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s goes blank after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bfoot logo screen and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load, either YOU NEED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S DRIVER or YOUR SOUNDCARD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NFIGURED CORREC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 most likely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enough memory.  Plac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 (see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more information on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CONFIG.SY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95 users:  the 'emm386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most likely b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'c:\windows\command\' inst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Windows 95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 CONFIG.SYS file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tart' button and the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un'.  Type 'sysedit' and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k' button to modify you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up your soundcard,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 and either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 Sound', or choos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in your system and choo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your system's manua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card's manual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to setup your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may cause the game to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You don't hear any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to choose your sound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 hear no sound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Have you chosen the correct s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and address, DMA, and IRQ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TUP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s your volume turned up, sp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ged in and powered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 you have a sound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re you inside a vacuu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are, you have a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, and your address is 2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rupt is 5, and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channel 1.  So you'd want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ctual tex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=A220 I5 D1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ding this line in AUTOEXEC.BA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the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tect your soundcard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if these settings are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may detect the wrong c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 this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Tronic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Tronic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utsch: Germany/Switzerland/Austri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candinavia (also Finland/Icelan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More About Webfoot Technologi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Legal Stuff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more great graphics,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Editor - Make your own ga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easy setup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oubleshoot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gibility for Tronic Global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l Free (ORDER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4WEB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-800-493-28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MasterCard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  $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send a check, cashiers chec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0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fill out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directory. It's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Webfoot on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utsch: Orders in Germ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,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Juergen Eg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dstr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133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+49 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 +49 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om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0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icsoft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is DM 3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kasse:            Plus DM 8.05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o und Verpac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name                Plus DM 1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. Ausland: Nur Voraus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scheck              Plus DM 13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candinavia (Including Fin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2 GRAA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11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handling and shipping:  2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order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ankgiro for Norwegian and Swe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Account no. 1090.21.09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Bankgiro no. 5986-6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ISA card by FAX to +47-69-1411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x must contain: card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holder's name, expiratio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ing signature of the cardh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rder-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SA card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same as above (2.) to TZ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oney Order or Cashiers check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wilight Zone Software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ian kroner (NOK),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-form must always be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btenir la version fina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, il vous suffit de nous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venir la somme de 99FF par c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caire ou carte bleue en ind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nom, prnom, destin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voi ainsi que le nom du j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150 Flor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05-63-53-2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05-63-53-2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cevrez en cadeau 2 jeux grat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ITY et TECNOBALL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rybrook NSW 2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d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9980 8900; 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ordering servi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by check, or money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card, Visa, and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$24.95 (AUD) plus pos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.95 for Australian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95 for New Zealan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foreign orders can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Dollars only, credit card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nly ... no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FAX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save the universe?  Better w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aving your butt! 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ners do not look kindly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ll yank your status, termin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y, and zap you into the neth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ther regions.  Your jou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hen Executive Time Spinner (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S., you know) drops you ill-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orly armored into the f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off everything the Razerr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tiquated holdouts from the Sn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) can drop, kick or throw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through their defenses, tra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5 levels of time blocks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 impede your travel.  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alize you with pictur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lanet, hurl you through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erely time, and dazz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efarious patterns reminis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ades in the Neo-Draconia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elebrated age long past.  It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kewalk.  Some of the time blo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ptive.  So what if you fail?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, ind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d-teasing original.  FOR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aphics and mind jarring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falling droplets to a drain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. 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e smooth scrolling playfie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as easy as it looks,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evel is a new puzzle.  H2O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DOS and requires a standar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.  Sound card is op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: Deadly Rooms of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 'killer.' More new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ituary columns. (Evil la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mplete a level, Beeth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estroy all of the mon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exit.  When all nin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leared, Beethro will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oney from King Dugan to re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hankless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mination trade and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urant.  'I'll call it Beeth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sted Roach Grill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 runs under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detailed graphic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some MIDI soun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filling the Webfoot prom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dible graphics and music, 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tunningly fast scrolling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The action - and that DOES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! - takes place in space. 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enemy ships while conserving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re-power.  Over 18 levels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reat graphics,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o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ategy game with 200 mind-b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.  Includes 3 different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fficulty per level and a fu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year 2013, sev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ariums decided to initiate a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dicate the F.L.V. (F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), the deadliest strain of mu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n the galaxy.  The viru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population decimation o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colonies.  No surviv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ded virus was reported.  A te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ers assembled to obtain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.L.V. and devise a vac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it.  Professor Jonathan Si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team member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ing colonies.  He spent 13 year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galactic base, and was inf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earning about the inf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L.V.  The bio-droid, HOPY-ONE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a laboratory Silt had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earch the virus.  Si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ogenically frozen in 2026.  H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's mission was to collect s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to aid in the produ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cine.  The fate of Silt, who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osleep, and the fate of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, rests with HOPY-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ut for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usua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About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great game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, or if you're an asp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3D renderer, art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ian who would like to work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please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0486 or higher recommende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Meg of memory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Megs free hard drive spac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(or DOS shell in Windows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Blaster, SB 16, SB Pro, PAS 16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, Ensoniq Sound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Sound System, GUSMAX CODEC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ria sound card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run SETUP in the 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!  Remember, Tronic i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lthough the game will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.. simply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.EXE icon in the 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/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oing, run the Tronic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is program asses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s you have it configu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s your preferenc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configure Tronic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or maximum enjoyment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an older one,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e game, but you migh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a little with chang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ptions to lower the loa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will take whatev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you feed it, as far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and configure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 If you don't get sou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doesn't work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probably something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memory or oth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deal wit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many people hav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cards such as serial ports,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, network boards, joystick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s, CD-rom controll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uch devices appropriate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uter's 'interrupts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, and read from or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ocations in memory. 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flict, your system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, plain and simple. 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know anything is wrong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try to play music,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rom the joystick and mo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wesome (ahem!) f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t the sam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game to use mor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able 'EMS' memor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is is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your 'CONFIG.SYS' file -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by the computer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add EM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bootup configuration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add it after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ed - it must be don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startup procedur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hat happen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n the computer.  So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EMS to your computer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 before you'll get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 should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word 'RAM' is th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You can add this line by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st computers, but som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ng if there oth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also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ouble adding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program named MEMMA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utomatically add thi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bunch of other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ing TSR and device driv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ive in high memory.  This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required EMS, plus mo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.  In short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y way for mos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Qualitas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erdeck memory managers, the 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doesn't apply to yo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are 386MAX and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Both products com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stall program, with which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MS, or set EMS to 'Y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(TM) and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Windows 95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EMS in a different way.  Fir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CONFIG.SYS by first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un' option from the Start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'sysedit'.  Note that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Windows 95, EMS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be located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n 'C:\DOS\'.  Most lik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e new EMM386.EX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:\WINDOWS\COMMAND'. 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vary depending on you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setup.  Refer to Micro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95 documentation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loading the EM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an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ound card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Pro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16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a sound card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oniq Soundscap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MAX CODEC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Audio Spectrum 16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ound System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's incredible music require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a sound card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ointers for gett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some specific soun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a Pro Audio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sound card, be 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's drive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It's best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ard's DMA channel to a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(5, 6, 7).  The sound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-bit DMA channel, but it won'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ood.  Okay, okay, it'll soun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.  Sixteen-bit soun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DMA channel, s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sound cards, includ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s, it's better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tring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 The reason is th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, the hardwar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can fail or hang,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, you're stuck. 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should look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=AHHH IX DX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e's for the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 Gravis UltraSound w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ND=XXX,X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the 'X' represents so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s in this posi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ound card not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gram might still work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set it up to emulat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 or some other card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s is dreadfully confusing,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?  Okay, the best thing to t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take all the defaults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fairly vanilla, the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tect everything and presen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ions for your approval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cess.  Simple. 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then dig into the manual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as a guide for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.  The most common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ards overlapping use of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and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does not wor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probably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your mouse driver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 Many computers depe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to implement the mouse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river isn't available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when run that way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have a directory named 'MOU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similar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- usually available by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similar ('MMOUSE'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).  You'll have to ref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's documentation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re your mouse driver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will run under Windows(TM)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95(TM).  Simply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RONIC.EXE fil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directory/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set up? Now 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GAME PLAY  (Fina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racket, controlled by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r mouse, to hit the ball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will destroy the bricks.  W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cks for a level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, the player will adv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Keyboard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:  Go back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 Toggles music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 Pause the game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 and right arrow ke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move the racket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racket is in play, th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 may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6 different kinds of rack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th different propert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s will change whe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adget' is caught. 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 will grow longer or sho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gadgets ca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racket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left and right arrow key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up and down with the arrow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r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e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will stick to racket until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use button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player to 'shoot' bric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bar or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by itself to automatically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ket is used to hit the b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ls will become larg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'good' gadgets ar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acket.  There are 3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pacebar to control di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stroy everything in thei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cks are destroyed when hit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.  All bricks must be clear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ing to the next level.  Bric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destroyed by using the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 or using Gigablitz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different types of b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appear immediately when h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-Destruc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hit several times befo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troyed, depending on the siz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rength' of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struc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t be destroyed by a yell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 ball.  However, can be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'Gigablitz' weapon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abl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ket can fire rockets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special Gigablitz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Gigablitz,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T' key and wait for the red Gigabl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to reach the top.  The 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in order to use Gigablitz, NO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it the racket, or the Gigabl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will be ab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rebar will display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s collected so far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's name and current sc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evel and remaining l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high scorer'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score on the right-hand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screen.  The Gigablitz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on the very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s will appear and fly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field.  The aliens can be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alls, rockets, or Gigabl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when an alien is destroy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lease a special 'gadget'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s fall when a brick or ali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 and may be caugh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 to activate that gad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!  There are good and bad gad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indestructible brick is 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it will release a bad gad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ry to minimize the number of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type of b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Gadgets: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More ball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Activate robot racke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Enlarge racket (tall racket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Anti-brick gun (fires rockets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Power balls (enlarge balls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Vertical racket (use up/down arrow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: Glue on racket (spacebar to relea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Slow down racke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Mega racket (actived for 30 secon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Gadgets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Subtract points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Invert racket movemen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Fast racket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Shrink racket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Gadgets: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Next level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Last level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 Surprise!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your own Tronic level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editor.  The level ed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the mouse, not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spacebar to toggl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and the brick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 mouse button on the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 to select a bric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vel screen, use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o stamp down the piec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right mouse button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satisfied with your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's' key to save it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ESCape key to try the level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it ESCape again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and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el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Poc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Igr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Dr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I by Otto Chrons (C) Virtual 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y A.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 Sh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/Switzerland/Austria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rgen Egel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navia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en Eriksen, 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, 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jamin Slab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Sm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Sp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ha Ha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 M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Gila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ra Os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Mal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ie Sm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dan La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an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n and Doug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p the B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eople who are not politic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xic Zom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is popular demo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cdrom.com /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Toxic Zombie'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ND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ome Twilight Zone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(TM) is a trademark of Web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Inc.  All other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properties of their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the Webfoot readm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ESCape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