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'readme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reading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adme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/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/ Page Down  to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Enter, or Spa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UPLIC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Webfoot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ALL RIGHTS RESERVED. 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makes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No part of this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transcrib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or reduced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r machine readable fo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 Any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duct dep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ir deserved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 war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urchaser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at the recording medi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programs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for ninety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rchase.  Defective med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ubjected to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wear, or dam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ness and that is retur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nety day period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.  Following th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day warranty period,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will be replaced for a fee of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rchases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rom another distribut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, please contact that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or repla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'as is'.  The buy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software'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In no event will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be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 in the software produc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r the buyer'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revise this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bfoot Technologies, Inc.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(TM)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order a replacemen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distribu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winBlok(TM)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25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-257-1224 After August 3, 19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-257-0942 After August 3, 19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ebfoot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str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3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721 91095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0721 91095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 (Including Fin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2 GRA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50 Flor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3-53-26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3-53-2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hou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07 3 260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07 3 260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power@medeserv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08-25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1224 After August 3, 19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08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0942 After August 3, 1996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d-teasing original.  FOR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 and mind jarr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alling droplets to a drai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smooth scrolling play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s easy as it look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a new puzzle.  H2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requires a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 Sound card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: Deadly Rooms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'killer.' More ne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 columns. (Evil la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ete a level, Beet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troy all of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xit.  When all nin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eared, Beethro wi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from King Dugan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ankles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ion trade and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.  'I'll call it Beeth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ed Roach Gril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 runs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tailed graphic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MIDI sou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filling the Webfoot 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graphics and music, Inte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unningly fast scroll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action - and that DO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! - takes place in space. 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nemy ships while conserv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-power.  Over 25 level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graphics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ategy game with 200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Includes 3 diffe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 per level and a fu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Webfoot ships both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cade classic brough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C.  Multiple levels of great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sound effects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usu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eat gam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or if you're an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3D renderer, art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who would like to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08-257-122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08-257-0942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After August 3, 1996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122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094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.  This program is NO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rogram is NO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without the express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80386sx or high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 Meg of memor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GA graphics car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ystick or mous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undBlaster, SB 16, SB Pro, PA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+, PAS 16, Gravis Ultrasound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Sound System or Aria s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ave the universe?  Better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ving your butt!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rs do not look kindly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yank your status,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and zap you into the neth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her regions.  Y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hen Executive Time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' T.S., you know) dro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prepared and poorly armo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y, to fight off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errians ...antiquated holdou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arr Sector... can drop, k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through their defenses,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 levels of time blocks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ede your travel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lize you with pictur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et, hurl you throug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rely time, and dazz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farious patterns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des in the Neo-Draconia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lebrated age long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attempt the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th someone you like.  Or 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cakewalk.  Som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deceptive.  So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?  So what, ind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SETUP in the Twin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  Remember, TwinBlok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going, run the TwinBlo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program ass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you have it configu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your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configure TwinBlok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maximum enjoymen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n older one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, but you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 little with chang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to lower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 will take whate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feed it, as far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If you don't get s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oesn't work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probably somet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 or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deal wi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winBl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ny people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ards such as serial ports,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network boards, joystick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, CD-rom controll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devices appropri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's 'interrupt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nd read from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s in memory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lict, your syste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plain and simple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anything is wrong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try to play music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joystick and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wesome (ahem!) f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t the same time -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 automatically turns off (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ant red 'X' through)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computer hardwar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oesn't suppor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up' menu from within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cussion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is missing o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the music,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EMS' memory enab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'CONFIG.SYS' file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by the computer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add EM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bootup configuratio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dd it after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- it must be don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startup procedur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computer.  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EMS to your compu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before you'll hear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 'RAM' is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can add this line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s, but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if ther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adding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program named MEM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add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bunch of othe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ng TSR and devic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ve in high memory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quired EMS, plus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In shor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way for mo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ualita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deck memory managers, the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doesn't apply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are 386MAX and 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Both products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 program, with which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MS, or set EMS to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 95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MS in a different way. 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ONFIG.SYS by first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n' option from the Start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sysedit'.  Note that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 95, EM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locat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n 'C:\DOS\'. 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new EMM386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Windows\Command\'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depending on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etup.  Refer to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95 documentation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loading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nd c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ro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16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udio Spectru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udio Spectrum Plu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udio Spectrum 16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nd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 sound car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's incredible music requir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 sound card and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MS memory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inters for get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ome specific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ound card, b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driv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It's bes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ard's DMA channel to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(5, 6, 7).  The soun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DMA channel, but it won'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.  Okay, okay, it'll sou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.  Sixteen-bit sou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DMA channel,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ound cards, includ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, it's bett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The reason is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, the hardwar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fail or hang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you're stuck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AHHH IX DX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's for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Gravis UltraSound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ND=XXX,X,X,X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'X' represents s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s in this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ound card no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might still wor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set it up to emul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or some other card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dreadfully confusing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Okay, the best thing to t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ake all the default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fairly vanilla, then Twin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everything and pres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for your appro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ss.  Simple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n dig into the manual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s a guide fo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 The most common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rds overlapping use of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, Joystick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 automatically detec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, joystick, an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Just use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rom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X' means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you see a big red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ardware that you really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, check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mouse' is not listed as a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n you run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probably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mouse driver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.  Many computer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implement the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iver isn't availa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en run that wa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ve a directory named 'MO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- usually available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 ('MMOUSE'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 You'll have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documentatio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your mouse drive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joystick plugg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port, TwinBlok will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ports are usual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und cards.  Some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joystick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rts may conflic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causing problems with Twin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ames. 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rrupt and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!!  These are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you can alway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 with the keyboard.  Use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Z' keys for player 1's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n team-player mode,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emi-colon and comma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 will run under Windows(TM)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95(TM), but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hear soun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Windows 3.x or Windows 95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WINBLOK.EXE from DO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PIF file is provide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uble-click an ic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 from the Windows interfa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.  This ic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 to shut down, re-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run TwinBlok in DO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hear all the gre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et up? Now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 GAME PLAY 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 rapping on and on about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game, but the basic 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IT!  When you hit the bloc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, disappear,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pad into something more (or l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, or alter the 'ball'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- or nefarious -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of these is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.  The smileys d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metamorphoses into a 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ffy, and USELESS tennis-ba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and won't work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until it turns back into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locks put a nasty sp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, and there's a magnetic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exactly what you'd like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You can also add sp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by striking it on the move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ith table tennis.  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is in play, the faster it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ss time you have to h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ects are controlled by a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vert to their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outlast the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n TwinBlok is a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vel has been tested (by ble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 zombies) for winabil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mplete all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launch the ball in an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how th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.  Sometimes it migh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to concentrate on on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rough into the 'back fort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's blocks.  Sometim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blast head-on into th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TwinBlok with a friend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creen and select th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They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o-player mode, saves (and lo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-ball episodes, are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un, and it's only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lay two-player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!  Just select the SA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or both players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er Kar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Domi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Broth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oc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Domi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I by Otto Chrons (C) Virtual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er Kar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A.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Sh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nd Di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Domi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/Switzerland/Austri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en Eriksen, Twilight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Michel Martin, TLK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/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dan Power, Powerho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Smo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p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ha Ha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Herm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ry (Thierryierier) Gre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s Lewi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a Os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Mal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ie Smo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dan L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Dom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 and Doug Dom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 th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who are not poli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xic Zom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popular demo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 /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Toxic Zombie'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ome Twilight Zon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(TM).  This version of Twin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hareware and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No part of this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without the express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(TM) is a trademark of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 All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operties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Webfoot readm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to return to the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