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is game is distributed as a Shareware.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Run REGISTER.EXE to get more information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for t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al World * Version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, by Sami Maar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is Ur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ning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ing U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lls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ord,axe,spear,flail,bow,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k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AND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hting (Mel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hting (Throwing weap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hting (Bows and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ry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mpa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distributed as a Shareware. This means you can freely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or some time but if you wish to  continue  using  it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Run REGISTER.EXE to get more information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and regis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copyrighted 1995 by Sami Maaranen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 of comments are exremely welcome. Feel free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smaarane@muikku.jm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ll you IRC-freaks: My IRC-nick is 'pol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i Maar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katu 23 D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110 KU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leave me a message to any TTRBB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list of TTRBB support bbs's in SUPPORT.BB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designed to run under MS-DOS (yuck) operating syste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at least 80286-based computer to play the game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s also required. Your MS-DOS version should be 5.0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is not able to run UrW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BUFFERS settings in CONFIG.SYS should both be at least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your MS-DOS manual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EMM386.EXE MUST _NOT_ B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Ur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highly realistic computer fantasy role-playing g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you will create an imaginary character who's lif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- your character wanders around the world controll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ive in UrW is simply to live. Some campaigns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quests that you can (but not necessarily have to) accomp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ck of specific quests you may explor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to earn your daily meal somehow. Develope your sk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make your life meaningful and see as the world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UrW is designed to be very close to real role-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fact that this is still a comput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seek for excitement but remember that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re may not be so nice and easy for a r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U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must create a character.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CRTPLR.EXE or choosing 'Create a new character'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LAY.EXE. It is recommended that rookie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EXE to play U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started by executing URW.EXE and giving fir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your characters name as a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use PLAY.EXE you don't have to care about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tap &lt;?&gt; to see list of commands or &lt;F1&gt;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fo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tells you very little about the UnReal Worl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more information about the game and it's worl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1&gt; in the game which will activate the game info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tivate the browser manually by typing HYPER GAME.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-prompt. It is suggested that you start the gam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at least when you start to play. You really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whole huge amount of information straight away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information about various topics as you fac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So take this document as an brief introduction and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fo browser to be your guide in to the Un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played by controlling your character wit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commands. 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/OPERATING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Q]  Quit and optionally save game  [!]  Exit to operating system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Start game info browser; a hypertext guide to The Un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 Move forwards (or n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 Move backwards (or sou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 Turn 45 degrees to right (or move 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 Turn 45 degrees to left (or move 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Turn 90 degrees to left (or move n-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gUp]  Turn 90 degrees to right (or move n-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]  Turn around (or move s-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gDn]  Turn around (or move s-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]  Start/stop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]  Wait on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  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]  See character statistics   [x]  Look to a given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  List/use your skills       [F3] or [/]  Examine creature/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,]  Pick up something              [;]  Pick up from a given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 Apply (use) a tool             [A]  See overall armour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]  Eat something                  [i]  See inventory/examin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 Drop an item                   [r]  Read written works (scroll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]  Take off equipped items        [w]  Wield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]  Wear armours and clothes       [X]  Exchange primary and secondar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q]  Drink a potion etc. or drink from a lake etc. as applica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Use your primary weapon        [2]  Use your secondar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0]  Kick                           [9] 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]  Throw a weapon/shoot an arrow  [3]  Repeat previous combat mane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OUS GA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  Search area                    [c]  Close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]  Open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Zoom into the terrain (works only in the wildern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 See known area of current environ (if permanent map option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#]  Extended commands (you'd better check these out and learn to use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Start game info browser; a hypertext guide to The Un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character knows several skills, both  physical  and  craft/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. Many of character's activities are  done  by  executing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. Skills can be executed and/or checked by pressing  [S]-k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The appearing screen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knows several skills (both physical &amp; lore ski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by pressing &lt;S&gt;-key. When the key is press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and your mastery level for each skill will be display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ou may select a skill you wish to use or press &lt;ESC&gt;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and maneuvers to complete them are descrip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odge attacks. This is automatic ski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in combat everytime you choose DOD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use daggers and short kniv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kill and it's activated everytime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, axe, spear, flail, bow, 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 to use different kind of weapons.(see D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med fighting (kicking,punching etc.). This i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and it's activated everytime you execut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 without an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limbing ability. Used to climb on the mountai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(vegetarian) food in the wilder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kill works only in local area. To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in the wilderness and you will be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l area. Activate skill and you will (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) achieve some information or even be positioned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itful plants. When you have found some noticeabl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 try to pick them with [,] or [;]. Notice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errain contains vegetarian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kill should be used when you are besid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uccess you'll get some fish. Some fishing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t etc.)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e and treat medical ailnments. This ski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give some first aid. When you get some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kill to treat and diagno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wimming. After using this skill you'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sw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analyze and pick locks. With this ski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ick locked doors. After using this skill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where is the door you wish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detect and follow tracks.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wilderness. If you success,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racks and you will be told to which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acks lead. Follow the tracks and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you find your pray. If you fai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s you must seek new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ack of surviving in the wilderness. Survi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utdoor skill for activities not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kills like Foraging, Track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you can use Survival only to build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is skill shows you small list of sub-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take your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AND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(mel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hurt your enemy. You may punch or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your weapons. Depending on weapon it can be used to bl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r point your enemy. Each of those three aspect ca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damage. Weapons are used by keys &lt;1&gt; and &lt;2&gt;. &lt;1&gt; fo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mary weapon and &lt;2&gt; for attack by secondary weap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by pressing &lt;9&gt; and kick by pressing &lt;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ing and punching causes always blunting damage but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you have to choose which aspect of damage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apon may have all three aspect and some weapon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aspect. You can (for example) use sword to edge 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blunt, spears can be used for point and blunt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 cause different damage depending on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guess the pointing with spear causes far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bl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choosen attack maneuver you will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where your enemy is. When attack is execute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tifiec with results and then it's your enemies 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tacked you may try to dodge or block it (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weapon wielded. Notice that if secondary weapon is wie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d for blocking otherwise primary weapon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gnore the whole thing. If you are attacked from behind or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enemy you can't respond to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(throwing weap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most any weapon as a throwing weapon but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weapons (spears etc.) are of course mos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. To throw something you have to wield it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-key to throw it. You will be asked (if you've have wiel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) which weapon (primary or secondary) you wish to th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select aspect (blunt, edge or point) for the weap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it. Aspect for throwing weapons is always point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rowing something like sword it may hit enemy by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(randomly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(bows and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s are classified to general bows (including short bows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s etc.) and crossbows so there is also two bow-skills. Cross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most easiest to use for rookies. In order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 you need some arrows. Bows or arrows alone can'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- you must always have them both. When you wish to sho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you must have some bow wielded and then you have to w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too. When you have a bow and an arrow wielded tap a &lt;t&gt;-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row command. After that you will be asked for tar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uccesfully selected it your bow will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hoot again you must always wield a new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ccess level is modified by range to target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       RANGE (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0   8.25   19.80   49.50   99.00   198.00   39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r etc.      -5    -10     -15     -30     -60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axe etc.    -5    -10     -20     -6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ger etc.     -5    -15     -25     -6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ee Weapon   -10    -25     -50     -75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r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knife  +0    -10     -20     -5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axe    +0     -5     -15     -5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velin         +0     -5     -10     -20     -40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bow        +20    +10      +5      +0     -15      -40      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bow       +20    +10      +0      +0     -25      -60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bow       +30    +15      +5      +0     -30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/a means that weapon will not reach that f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couple of examples to help you understand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: You are throwing a spear. Your SPEAR mastery level is 3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50 meters range between you and you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r success level will be modified by -60%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not going hit. Remember that there is always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succes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: You are about to launch your Crossbow and your 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y level is 42%. There is only 4 meter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you and your target so your success lev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y +15% -&gt; your final success lev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% (if you have no other penalties like inju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load). So you've got very good chances to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 modifiers are biased towards high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such an arrows etc. They not only have higher ran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more accurate at short range. On the other hand, low-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are easier to block/dodge, reflected by a pena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apons even at the closes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bout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may be injured in several ways thoug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way to get hurt is the combat situation. Inju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ill you may still cause some serious effect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et a bleeding injury or old injury starts to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top the bleeding as soon as possible. It does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 time to bleed to death. Bleeding is stopped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IAN-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r second attempt to stop bleeding may not work bu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r fourth will - so do not stop trying!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most serious wounds a man can get so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care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se blood the [Bloodloss:] meter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o grow. Even the all bleeding is stopped lost blo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e just like that. It usually takes several day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lood back. When [Bloodloss:] indicator has reduc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cated by hyphen (-)) you have correct amount of bloo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v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nd you should too give yourself a first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attle is over and you see you are still al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PHYSICIAN skill to treat and diagnose your w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eding wounds can't be treated until the bleeding is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id should be given as soon as possible. Wounds will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first aid too but successfull treatment improves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sets wounds to better condition. You may check your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ir condition by special command Wounds (Key sequence: #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morning your wounds are checked and maybe h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 a bit. Depending on wound conditon it will he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r two or week or even a month. Blood regenera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daily. By using special command Wounds (Key sequence: #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conditions of your wounds. The injury window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Injury:] meter will show amount of injuriousnes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nd. Shorter the indicator better the wound conditio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has reduced to zero the wound is fully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te:] meter will tell how critical the wound is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y the wound is the longer does it take to heal. Ver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nds may have some nasty effects even they are almost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kind of shops in the game selling several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. Weapons,armours,comestibles etc. Shops are usually 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y goods from you if you have something to sell. This is on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earn some coins. When you enter a shop you usual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full of items and shopkeeper wandering around. If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something just try to pick  it  up.  If  shopkeeper  notic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ing will occur. Of course if shopkeeper doesn't see you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teal. Selling something is also very simple; just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you wish to sell and see if shopkeeper is interest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live your characters life you will earn some  propert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apons, armors, clothes etc. You usually carry some of the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Weight of items are given in pounds and you  can  usually 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up to 50% of your own weight. An example; your character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lbs so you can carry load equal to 50 lbs or so. There is 'CAR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in the game (located near upper right corner)  which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ings; total load in lbs and encumbrance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mbrance penalty means in general, the more weight charac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, the harder physical activities become. Encumbrance 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icated by percentage value. If your encumbrance penalty i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10%  all  your  physical  activities  are  10%  weak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which means that if you have 50% mastery level  with 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is only 40% with -10% encumbrance penalty. This   is 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int to notice and it is very  difficult  for  exam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eavy load. If you can keep your  encumbrance  penalty  in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very good but it isn't possible in most cases - at  lea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UrW-scenarios are called 'campaigns'. These campaig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occasionally and your character can freely move amo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magine campaigns as a different areas,maybe contin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will explore. When  you  get tired of one campaig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just take something useful with you and trave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new campaign you must  go  to  any  border  of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 and there you will be given an possibility  to  select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mpaign.  So  you  just  have to walk as far as possible 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when you have reached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&amp; ALL THOSE NOT-MENTIONED DUDES WHO DESERV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ka Lehmus,  Jukka Santala,      Antti Krook,   Mika Eskel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 Jordan,    Jarkko Lehmus &amp; Co, Jani Jalkala,  Jussi Kanto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i Kejonen, Vili Salonen (RIP), Teemu Likonen, Juho Pitk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words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cuments tell you only a fraction of what you should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and it's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na say that I'm incredibly grateful to every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do with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x yourself and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