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-A-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t Another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YAO: Yet-Another-Ot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O requires at least a 286, and a mouse. Roughly 4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RAM should be available. A VG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started, simply run CONFIG, and selec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ropriate to your computer. The soun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e soundblaster settings,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under Windows 3.x, however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95 (though you're on your ow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shareware, meaning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you don't modify it. In fa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and upload it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and makers of shareware C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ncouraged to spread it around. It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pay for this game if you use i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(U.S. cash/check/money-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101 Talisman La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contact info, see NBON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get you a pers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will remove the nag-messag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 It will also work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oard is a 10x10 grid, 100 square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ame it contains four balls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ach of blue and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ake turns adding balls to the grid. Th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such that they capture peices by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belonging to the opponent horizntally,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gonally. One or more opponent's balls caugh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players balls and the one just 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a player can not make a vali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when the board is full). The winner i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balls/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Good luck and enjoy!                   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BON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's an interesting story. Here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hell... One thing I have noticed is that people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games that simply bear a nam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from other games that they fel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. I wanted to have a logo that would b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, something different and unique. Fin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of 1993 I decided that my games had re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evel of quality that the time had come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 world, and in role playing games, I ha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y the alias of Necromancer. In games and the lik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heavily used undead stuff (for abou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playing games, the undead were always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evil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anuary '87 I created a small comic series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) called Bones Comics (which I had continu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four years or so), and decided to merge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Necromancer", resulting in "NecroBones".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(I'm STILL not sure) how well that name goes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, but I DO know that it will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it all comes down to is this:  NecroBones i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It's a name that I put on my games (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that I feel are up to a certain level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ake something that doesn't meet those standard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ut the name on it. I'm not going to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ell a smaller inferior product. The wh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s for you to be able to recognize the work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ets certain standards I have set f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original version of this progra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minor bug-fixes, and previous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leted in one day, using TP6 and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O Copyright (C) 1996 Ed T. Toton III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