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ed Use Software License Agreement (the "Agreement") is a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between you, the end-user, and Spectrum Pacific Publ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Spectrum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disk, by loading or us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ata contained on this disk, or by placing or copying part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disk onto your computer hard drive,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ound by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Pacific Publishing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Grant of License.  Spectrum grants to you the righ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software product (the "Software"), which is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mited version of the software product.  For purposes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" means loading the Software into RAM, as well as installa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other storage  device for personal use only.  You may not: 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disassemble, decompile, reverse engineer, or creat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ased upon the Software.  You agree that the Softwa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, transferred or exported into any country in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ws and that you will not utilize, in any othe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 violation of an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opyright.  The Software is owned by Spectrum and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nd international treaty provision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Software like any other copyrighted material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f the Software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Disclaimer.  Spectrum makes no warrant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s to the quality, performance, merchantability, or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.  This Software product is provided 'as is'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risk as to the Software's quality and performanc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ectrum be liable for direct, indirect, special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resulting from any defect in the Software product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or the user's use or inability to use the Soft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reserves the right to revise this Software produc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out obligation of Spectrum to notify any pers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General Provisions.  Neither this Agreement nor any part 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of shall be assigned or sub licensed, except as described herein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vision of this Agreement be held to be void, invalid, unenforce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by a court, the validity and enforceability of the other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be affected thereby.  If any provision is determi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nforceable, you agree to a modification of such provision to prov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ment of the provision's intent, to the extent permitted by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 Failure of a party to enforce any provision of this Agreement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or be construed as a waiver of such provision or of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 such provision.  If you fail to comply with any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Pacific Publishing allows and encourages all bulletin boar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-line services to distribute this product by modem as long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ter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You credit Spectrum Pacific Publishing as the publisher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Software for less than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ollow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You credit Spectrum Pacific Publishing as the publisher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catalogs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The name "Spectrum Pacific Publishing", must be included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tles of any Spectrum Pacific Publishing products appearing ei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, on the CD ROM covers, or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sell Spectrum Pacific Publishing product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ust meet all of the above conditions that apply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ing:  The name "Spectrum Pacific Publishing", the nam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and the wor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Please send us a copy of your packaging for every Spectrum Pa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blishing program you distribute as soon as the packaging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undle Spectrum Pacific Publishing shareware products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(computers, sound cards, video cards, etc.) as long as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or delete an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Spectrum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liable to Spectrum Pacific Publishing for damages of not less than $1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opy 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deral courts sitting in Lemont, Illinois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Pacific Publishing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#: (02) 9980 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KNOWLEDGE THAT YOU HAVE READ THIS AGREEMENT, YOU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AND UNDERSTAND THAT BY CONTINUING THE INSTAL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BY LOADING OR RUNNING THE SOFTWARE, OR BY PLACING OR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TO YOUR COMPUTER HARD DRIVE, YOU AGREE TO BE BOUN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'S TERMS AND CONDITIONS.  YOU FURTHER AGREE THAT, EXCEPT F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AGREEMENTS BETWEEN SPECTRUM PACIFIC PUBLISHING AND YOU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IS A COMPLETE AND EXCLUSIVE STATEMENT OF THE RIGHTS AND LI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UPERSEDES ALL PRIOR ORAL AGREEMENTS, PROPOS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S, AND ANY OTHER COMMUNICATIONS BETWEEN SPECTRUM AND YOU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JECT MATTER OF THIS AGREEMENT. 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