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(May 1997) 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(May 1997) 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(April 1997) 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(April 1997) 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(April 1997) 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(April 1997) 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May 1997, Windows) 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4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,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Australia, New Zealand, Japan, please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