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pu Wi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Files coming with A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Le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Starting the 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Playing A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Sco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[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days, you cannot kill just anyone. You must have a reason.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 cannot slaughter any paratroopers. Isn't this just boring?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, you can do all of this plus practise some extreme violence i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a small vechicle with a big gun mounted on top. In the sk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ll kinds of enemies, which are mostly shooting at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omething with parachutes. Your mission is to survive.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ities of APT are stunning beautiful 800x600 SVGA graphics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rate and fun + compact game play. And it fits to one disk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what you will need to play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or better processor (intel compatible, at least 50Mhz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. 2 Mbs of hard drive (to store A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display card with 512Kb of onboard memory (VESA 1.2 or 2.0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without UNIV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(15" monito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or above (tested with MS-DOS 6.0, 7.0, 4DOS 6.00 and 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gifts for slaughtering (innocent)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fim or $10 money (to register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s coming with 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come with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.EXE         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.DOC                - English document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4GW.EXE             -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- Registration form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RES         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eg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legal mumbo jumbo apply. You, the user (referred a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is product), are hereby granted rights to play the shareware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are a registered, you can play the registered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ip, use, spread, sell or anything like tha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ming along with APT (wither the registered version or the SW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spread the SW version, but the registered version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key) is personal property. You are however grante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the registered version, but that also is person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may be used only in one computer. Group regist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with authors (see the registration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/benefits caused by this program are not the authors head 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at you own risk. If you become a sadistic bastard (or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or kill your cousins cat while eating a dinner, it's your probl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. Or if your hard disk just pops out, that's not our faul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arting the g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at DOS prompt with command 'APT.EXE'. So just type 'A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' -signs), press ENTER and the game will boot up. Se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there are 4 cho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game. But before you hurry to enjoy the squishing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elect a war zone to play in and a game mode. (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zones and game mod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igh Sc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high scores for every war zone and every game mod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 to change battle zone and LEFT and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game mode. Please note, that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onfigure APT: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game, but you will probably never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 zones and game 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r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nyon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ator&gt;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ctic Pain&gt;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ar zones differ a bit from each other and they us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t units and attack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e player game&gt; - Play alone (it is said to raise you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wo player game&gt; - Share the exstacy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laying 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you're done with all the hassle the menu system caused yo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bust some butt! There are 5 keys to control your vessel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ove left and right, two of 'em turn the gun turre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one fires the turret. The keys can be seen and 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consists of two parts. The upper part is the gam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ontains the display panel. In the display panel, the left pa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and the other is for player #2. There are 5 items to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ets (How many bullets are left, these will reload slow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mour (How good shape your vechicle is in. Better watch out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s zero, you're dead. Does not reload, but can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nuses found on the game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s (Signed with a skull next to it. Shows how many m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 kills (Signed with a small explosion icon next to it.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units you have cru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ore (Now what is a terrorist game without any points?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relax and wait a while. Soon the air is filling up with nasty ba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im the turret, and let 'em have it. But watch out for your bulle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it for the men to land, and crush them, but be fast, or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nd when all players are dead. The game makes the g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, so new and new attack waves happ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just about it. Shoot, kill, avoid getting any hits, and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nice blood geysers flowing around the dead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o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tells you the best way to slaughter your victims. The scor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 man with the parachute intact -&gt; 15 points +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 man with the parachute broken -&gt; 12 points +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up a parachute -&gt; 3 points (+ kill if the man is alive when he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 man with the parachute still unopened -&gt; 30 points +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over a man shooting at you -&gt; 5 points +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dead man hanging in parachute -&gt; 3 points (sadism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over a dead man -&gt; 1 points (sadism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bomb without an opened parachute -&gt;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bomb with opened/broken parachute -&gt;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transport plane (in good health) -&gt;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a transport plane -&gt; 15 points + unit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transport helicopter (in good health) -&gt;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a transport helicopter -&gt; 20 points + unit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an orni (normal + kamikaze) -&gt; 5 points + unit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helicopter -&gt;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a helicopter -&gt; 10 points + unit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 fighter (normal or russian) -&gt;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a fighter (normal or russian) -&gt;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an armed mancarrier -&gt;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an armed mancarrier -&gt;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in the high scores, only the points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/unit kills are there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&lt;&lt;Initial relea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to tell, except that this version was made from scratch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t too me (the coder dude) to sacrifice the first day of Assembly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to APT-coding.. But it was probably worth it (or not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A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APT mean? Why is it just APT and 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PT originally meant 'Anti Paratrooper', but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 And it is APT because we like it and it's short and sn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 came from APC, but we desided, that the players c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persons (well, the player is not a person ;), so AP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. Just stand with us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m filty rich and I really like your game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gister the game (see the registration documents)! And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us money! Give as ALL the money you want. We actually li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. We just don't like expensive games, and that'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ap price. Live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like the violence in you game at all. I actually hate your g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y are not showing up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ctually, all you can do, is to buy one 8-bit Nintendo(tm)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tris clone-games and play them until you learn to lik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m interested in some technical details about APT. Could you share s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ertainly. APT was done with Watcom C/C++ 10.6 compiler, mostly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orks in protected mode with DOS/4GW as the DOS exten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PMODE/W (made by Tran and Daredevil), but i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PMODE/W with any SW/commercial game, so if you wan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do so, but that version is for your own use only. Do not sp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routines detect for 2.0 VESA standard, and if none wa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is searched. Most SVGA-cards support VESA 1.2. The game is pow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irty rectangle system to update only those areas of scr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m a new programmer, and I'd like to learn to make as good games as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not so much as you may think. We can only direct you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 First of all, take it easy! Everything takes time to lear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first, then ask, then think some more, then check out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the public, then think it over and make your own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ccording to it. Our coder (Jere) has done this all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, and well, it has lead to some results. Just be patient and thin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ake too big projects right at the start. Most of new comer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try to make a Quake a-like game as their first project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and ask some more if you like. If you're lucky, you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's this UNIVBE thing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's a handy dandy VESA 2.0 driver for cards that do not di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We do not know where to get it, so ask someplace else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s, you will not need it, but it should boost up the perform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are there some nonrealistic aspects in A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cause it's a GAME! U'know, a game does not need to implement 100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values. It is supposed to be fun, and, let's face it,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, big time. Some there are some anomalities, and I hop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us too mu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he game tells something about some loader and DOS/4GW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For some reason, the game does not find DOS4GW.EXE. So place it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in the same directory as APT,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he game says it'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game is out of memory. Get some more. (unload smartdriv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he game says something about being unable to set the screen mod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Perhaps you do not have enough memory on your display adapter or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the VESA standard. Try installing UNI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I've messed up my configs, and I want to reset them. Can this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Of course. Just delete the file 'APT.CFG', then a new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- with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he game is a bit tacky (sometimes faster, sometimes slower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We know. The reason for this is still unknown.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red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     : 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: Esa W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        : 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a Wi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original version was done in two weeks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'97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tacting 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primary author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cooldude@sicom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e.sanisalo@mbnet.fi (if the first one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ppalaisenkatu 4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170 Mikkel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e matter is about something else but the actual regist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-mail (or BBS mail if it's availabl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people: If you have access to MBNet and use it to send e-mails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me a PERSONAL message if you something to ask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bit stupid to send e-mail from MBNet to MBNe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