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T-Robots (AT-Rob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,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s, Abbreviations,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to A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igning the perfec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s of AT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ing a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&amp; Spe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h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dvanced T-Robots, a game in which players wri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bots which will battle to the death in a simulated arena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language similar in design and concept to PC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game is ATR2, or rather, the second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ough much remains the same, some fundamenta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ablility impossible. If you used AT-Robots 1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ed to make new robots from scratch or convert your old on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, I will explain what has changed and wha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-Robots stands for "Advanced T-Robots". T-Robots was the prede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is. It was inspired by P-Robots (written by David Malmber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in turn inspired by C-robots (written by Tom Poindexter). T-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-Robots are designed with the idea of programming robots,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s of learning to program in high-level languages, but to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airly simple program design. In the case of AT-Robots,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similarities to assembly. Basically, T-Robots allowed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Robot-Basic to program the robots, and now in AT-Robots you use T-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Instead of having complex commands for complex task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s to do simple tasks. You will have to design sub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ecific devices/ports/memory areas of the robot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The language has a small amount of available command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to learn, while offering experienced programmer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Though it is not a real programming language of sor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each the basic concepts of programming and logica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may still have bugs or discrepencies.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ot one!! Also, please let me know if I have left any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you think I should include. And in addition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me if you have any ideas of new command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need DOS 3.3 or higher (or Win95's DOS),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, a VGA or SVGA, and at least a 286 PC processo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a text editor. DOS (starting with 5.0)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text editor called EDIT. Whatever you u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s long as you save your robot programs in "DOS T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format" (must be the DOS standard of CR,LF ending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2.EXE  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2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ES.DOC    -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EXE      - A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LOCK.EXE   - Encrypts robot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bat      -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ats      - Dem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BBS auto-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.at2  - These are robot programs, all ending in .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-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et into the language, let me first explain how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running AT-Robots just by typing ATR2, this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5: Robot names and setting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how you do just that. ATR2 must be run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2 /s #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 that is preceded by a slash (/) or a dash (-) i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preceded by a pound sign (#) is a configuration fil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MYCONFIG.ATS"). If no extension is specified in the filename, ".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w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not starting with these characters are assumed to b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TR2 /s /m2 myrobot you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wo settings are specified, and two robot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"myrobot.at2" and "yourobot.at2" (if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is assumed to be ".AT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a locked robot, you can either specify the ".A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i.e. "MYROBOT.ATL") or precede the namee with a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?MYROB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= Do not show source code during compile (must appear before robo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# = Specify game-delay (timing control), [default=30], example: /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# = Specify time-slice for robots [default=5] (cpu cycles per game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# = Specify battle time-limit in 1000's, 0 means no limit 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= Quiet Mode, n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# = Specify number of matches to play. ex- /M10 is 10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= No graphics, just generate a quick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= Generate a report file after battle (for use with tournam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= Compile only, do not run battle (for debugging and ver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= Show scan arcs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 file is very easy, simply use the sam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 the command line, except in the file they are plac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an example, see DEMO.ATS. In a config file, any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 starting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imulation is running, there are several keyboard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Turn on/off the displaying of scan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Turn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Turn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urn tim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increase timing delay (game run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decrease timing delay (game run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recalibrate timing (timer might have mis-calib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che program such as smartdrive was still wri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Q =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is running without graphics, timing and sound will also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only make sense when you're watching the action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whether the game started in graphics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time for you to use your robot in a compet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others access to your robot but without making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iscover its secrets. For this reason, there is a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-Robots called ATRLOCK. It removes all remarks from the rob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crypts it. It's not a particularly complex encryption sche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i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you hackers out there who are thinking of cracking it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-lock program, I ask you nicely to please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TRLOCK, simply specify the robot to be lo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LOCK sn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crypt "SNIPER.AT2" into "SNIPER.ATL". To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in a game, you could simply load it as "?SNI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&amp; ABREVIATIONS &amp;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ATR (see, there's one already) we use several acrony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already be familiar with. At anyrate, here they a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memorizing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                 AT-Robots, or a robot for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1                AT-Robots,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2                AT-Robots, version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A                Advanced T-Robot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             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                 Gosub (a call to a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or IO    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            Jump  (like a GOTO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                Op-Code (numeric codes that represen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andom-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               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                 Robo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D       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Encryption for robo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AT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ever used AT-Robots 1.x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changes is the memory address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perands are stored and decoded internally. In ATR1, what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as completely defined by its value. Anything over 10000 w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Now you have the full range of integer values to use a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values in variables, since there is now seperate microcod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unction of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 I/O ports have changed, but most are the sam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have been redefined. Most of the instructions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except conditional jumps can not be used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s, and basic math functions use only 2 operand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registers has also changed. However, if you were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ld ones as generic variables, why not create them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vert your robots over? The variables that are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ck and forth to interrupts have chang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racy setting parameter that you send to the weapo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ranslated into degrees automatically. You must do thi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MAJOR change is that the game uses a 256 degree circ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o many changes? Especially that circle thing? Here's why-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T-Robots before my programming expertise really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good of a job as this project deserved. I was only start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t the time, and here I was making my own version! I w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aling with powers of two, individual bits, bi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hexidecimal. I ended up making the languag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teer you away from these valuable programming technique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eaching the wrong lessons! Now I'm going to beat hexi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wo into everyone's skulls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8, 16, 32, 64, 128, 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, 8192, 16384, 32768, 65536, to name a few..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&amp;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ena is 1 kilometer wide and 1 kilometer long. The coordinat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such that (0,0) is at the upper-left corner and (1000,1000)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,0  ________________________________________  1000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stat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ar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 (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Arena                    |          | 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00 |________________________________________| 1000,100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is done in a 256 degree circle, with 0 being north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eac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(256)                            000h 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:         |               Hexidecimal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|  32                         0E0h  |  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| /                 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 ----- + ----- 64               0C0h ----- + -----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| \                 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|   96                        0A0h  |   0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                                 0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exidecimal will be briefly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bots are all equipped with a scanner, armor, and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the weapon generates heat, which can impair the robo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jectile hits an enemy robot, the amount of da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akes will depend entirely on how accurate the shot was. When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it explodes, possibly causing damage to nearb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the weapon at point-blank can be dangerous, since the weapon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everything within a given range. How much damage the weap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"on-target" the sho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bot is also equipped with a feature called "overburn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to increase its performance by crancking more energy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supply (by disengaging certain safety measures)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ver-heating. When on overburn, missiles will work more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bot will drive faster. 100% throttle is still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peed of the robot is automatically scaled based upo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ots don't stop, start, or turn on a dime. When you tell the rob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a certain speed, it will accelerate until it reaches that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llides with something. Once it has reached that speed i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you change it or it collides with something. When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collide with something, it's speed and throttle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If the velocity was greater than half of it's maximum non-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overheated velocity, it takes a poi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ruct the robot to turn, it will rotate until it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ion, or you tell it to do otherwise. The robot will alway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that is shortest to face the target heading.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urn 270 degrees to the right, it will turn 90 to the left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and is still the same heading). Also note that since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/stop/turn, that the program may have executed many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actually gets to it's new speed o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bot has two status bars 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ne (marked with an "A"), is the robot's armor.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arked with an "H") is the robot's heat scale. Also in the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is a space dedicated to displaying error code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both decimal and hexidecimal format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as a means of output to see what's going on "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 at high speed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300 - 349:                1 every 64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350 - 399:                1 every 32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00 - 449:                1 every 16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50 - 474:                1 every  8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475 - 499:                1 every  4 gam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is 500 or higher:            Robo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 blast:                    14-range (i.e. 14 for dea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1 at 13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detonation:                 25-range (i.e. 25 for dead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1 at 24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Missile blast:           (14-range)*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Robot detonation:        (25-range)*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the robot bodies have a radius of 4 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losest you can get to an enemy is 8 meters. Therefo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will actually take from another robot exploding is 17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on overburn. The missiles however can go off at 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bot if it is targetted precisely. Robot deton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damage whether the robot was killed with a missil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destru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performance:              per game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issile velocity:         3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on-overburn speed:       4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rate:                        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   4% of max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rotation                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HEAT!!  Over-heated robots can easily become DEAD rob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eat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+   Max speed reduced to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+   Max speed reduced to 9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+   Max speed reduced to 8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+   Max speed reduced to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  Max speed reduced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+   Heat starts burning armor off (the hotter, the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+   Robot stops executing commands until cools below 350 (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+   Robo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during shutdown, the robot's speed is reduce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a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utdown temperature can be altered by accessing por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heat ex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weapon: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ipation per game cycle:     1   ( +1/8 if throttle is -25% to 25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-BURN SHOULD BE USED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urn eff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faster driving speed                          (1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eapon does more damage                       (1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eapon projectiles move faster                (1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eapon generates more heat                    (1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nastier explosion from death or self-destruct (1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worse heat dissipation                        ( 6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ercentages are of original total- i.e. 130% means 30% inc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your weapon generates 20 points of heat normally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sipate 1 point for each g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intended just as a refresher, not as a les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is very useful to programmers since each dig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4 bits (a nybble, which is half of a byte). 4 bits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(2^4)-1, or 0 - 15. Since there are no singl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10 to 15, we use A to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-most digit in a hexidecimal number is still the one'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10's, 100's and 1000's we have 16's, 256's, and 409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hexidecimal number to decimal, simply take the digi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multiply by the column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48 =    A * 4096     = 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1 *  256     =  +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4 *   16     =  +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8 *    1     =  +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41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 said, just a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oaded into AT-Robots, it undergoes a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ing" where each number, word, and instruction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numbers are called OP-CODES, or OPs for short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, the compiler is extremely flexible, and you can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bizarre combinations and still get a not only a clean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 functional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consists of several basic 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arks.   - These are not compiled into your program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at you can read when viewing programs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comments in about what the program is doing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ore understanable when look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ives - These are used exclusively by the compiler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t run-time. The best examples are Var Defs (#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bels.    - These are the target locations for JUMP/GOTO and GOSUB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They are not executed and do not use your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.  - These are the functions of your robot. They command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specifi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s  - You can have up to 256 variables. They are 16 bits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from -32768 to 32767). Their names mus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, numbers, and underscores, and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NO symbol-characters! A variable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Instruction" will often be using in place of "Command"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registers" are simply special cas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more detail on these types of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-colon MUST come before the comments/remarks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put on the line after it will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none,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(colon)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MUST be the FIRST character on the line (except f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it, without any spaces in-between, you put a numb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to 32767. That number is the label. Do not us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within the same program. You can not use a hexidecim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labe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exclamation)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amation mark  MUST be the FIRST character on the li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aces).  RIGHT after it, without any spaces in-between, you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, be it a word or a number. Unlike the colon lab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mpiled into the program, but rather a note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within the program to use as a destination for j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may or may not have parameters, but if there 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them from the command with spaces, tabs, or comma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may be pu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defined on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 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MUST come BEFORE the first time the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. Don't worry about putting the definitions inside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fter the program starts, these can be put just about anyw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compiled into the program. They are used to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program, but do not get turned in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none, used by compiler only to assign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variable has been declared, it can be us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y way you like. The compiler is VERY flexible. All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et away with are described later, but remember,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thing with these suck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: &lt;m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ompiler directives are variable defin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bove. Here are the others 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IME &lt;number&gt;     - Specifies the maximum timeslice for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igher than the current robot timesl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is using, it will not speed up you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ive it an unfair advantage. This simp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mit, so that your robot will not exec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y faster than this. i.e. TIME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bot will never execute more than 5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game cycle, no matter how high th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SG &lt;message&gt;     - This displays a message in the robot's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, the message may be 31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ly 19 will be shown in the display area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compiler directive and no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, your robot may only have on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se are COMPILER instructions. They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and not at run-time. Therefore the LAST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robot is the one that will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You ca not have multiple #MSG's that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is doing at different points in the program (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stored in compiled robo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 to the game that may require the use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ight be options that allow you to choose some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your robot, such as engine type, armor class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tc. All versions of AT-Robots-2 simply ignore (without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known directives, so using them will not make your robo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 of A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 (Robot Operating System) has a series of sever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t aside for certain functions. They are called regis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various things, including interrupt parameters, loo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s. The following are their most common uses and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op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 Mem/Op:    Function:           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~~~~~~~    ~~~~~~~~~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64       Comparisons, conditional jumps.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 65       Interrupt instruction, general use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 66       General use                          Bas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 67       Loop control                         Count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68       General use                 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       69       Returns from interrupt calls         Extende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        70       Returns from interrupt calls         Functio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71       Controls the stack.        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its in the flags register have specific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served, O = Open f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ower nybble of the upper byte is available for you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4 13 12 11 10 09 08 07 06 05 04 03 02 01 00  Name:               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  R  R  O  O  O  O  R  R  R  R  |  |  |  +- Equal flag     (eq) 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+---- Less-than flag (lf)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+------- Grtr-than flag (gf)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 Zero flag      (zf)  00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CMP or a TEST changes the entire low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lag:    Set when operan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flag:  Set when operand#1 &gt; operan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lag:     Set when operand#1 &lt; operan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:     Set when operands are equal AND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parisons are done as SIGNED values. That means 0xF000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(results show flags value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1, 1   ;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0, 1   ;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1, 0   ;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0, 0   ;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lag:    Set when operan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lag:     Set when the binary "AND" of operands #1 &amp; #2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TEST, the Greater flag and the Less flag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(results show flags value in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, 1  ;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0, 1  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, 0  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0, 0  ;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zero-flag is dependant on the "AND" result of the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way to see if a bit is turned on. Let's say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USER bit in flags, the following code will TES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 flags   ; make a copy of "flags", jus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ince TEST will change "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ax, 0100h   ; Test bit 8 (mask of 256 or 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   100         ; If bit is off, goto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  200         ; If bit is on,  goto 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/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in a robot program tell the robot what to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their names, syntax, and how many CPU clock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(some take longer than others to execute).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reference. To read a discussion about how to use them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that come after an instruction are called oper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must be of specific types. Th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umber, of any type. Could be a number or value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variable, meaning it must be a variable, register, or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hart header below, T refers to the time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: T: Name: Alt:    Syntax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NOP           NOP        Simply wastes a clock-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1  ADD           ADD V N    Adds      V+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1  SUB           SUB V N    Subtracts V-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1  INC           INC V      Increments V, (v=v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1  DEC           DEC V      Decrements V, (v=v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1  SHL           SHL V N    Bit-shifts  V left 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1  SHR           SHR V N    Bit-shifts  V right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1  ROL           ROL V N    Bit-rotates V left 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1  ROR           ROR V N    Bit-rotates V right N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1  SAL           SAL V N    Bit-Shifts, same as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1  SAR           SAR V N    Same as SHR, except preserves bi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1  NEG           NEG V      Negates V:   V = 0-V  (aka "two's compli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1  OR            OR  V N    Bitwise OR,  V or 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1  AND           AND V N    Bitwise AND, V and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1  XOR           XOR V N    Bitwise XOR, V xor 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  NOT           NOT V      Bitwise NOT, not(V), 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0  MPY           MPY V N    Mulitplies V*N, result stored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0  DIV           DIV V N    Divides    V/N, result stored in V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0  MOD           MOD V N    MOD's    V &amp; N, result stored in V (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  RET  RETURN   RET        Returns from a subroutine (pops the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  CALL GSB      CALL N     Calls subroutine at label #N (pushes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  JMP  GOTO     JMP N      Jumps program (ip) to label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  CMP           CMP N N    Compares two numbers, results in flag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0  JLS  JB       JLS N      Jumps to label N if last compare wa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0  JGR  JA       JGR N      Jumps to label N if last compare wa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0  JNE           JNE N      Jumps to label N if last compare wa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0  JEQ  JE       JEQ N      Jumps to label N if last compare w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0  JAE  JGE      JAE N      Jumps to label N if last compare wa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0  JBE  JLE      JBE N      Jumps to label N if last compare wa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0  JZ            JZ  N      Jumps to label N if last compare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0  JNZ           JNZ N      Jumps to label N if last compare wa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1  JTL           JTL N      Jumps to line N of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  XCHG SWAP     XCHG V V   Exchanges the values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1  DO            DO N       Sets C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  LOOP          LOOP N     Decrements CX, If CX&gt;0 then Jumps to lab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2  TEST          TEST N N   Ands two numbers, result not stored,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  MOV  SET      MOV V N    Sets V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2  LOC  ADDR     LOC V V    Sets first V = memory address of seco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2  GET           GET V N    Sets V = number from memory loc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2  PUT           PUT N1 N2  Sets memory location N2 =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?  INT           INT N      Executes interrupt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4+ IPO  IN       IPO N V    Inputs number from port N, result int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4+ OPO  OUT      OPO N1 N2  Outputs N2 to port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?  DEL  DELAY    DEL N      Equivelant to N N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1  PUSH          PUSH N     Puts N onto the stack (sp incr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  POP           POP  V     Removes a number from the stack, int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0  ERR  ERROR    ERR N      Generate an error code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instructions take 0 time to execute. This was don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discourage making complex jump-lists. Not however that 0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de it theoretically possible to send the SIMUL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less loop if you specifically designed robots to do so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0 0-time instructions are executed within a single game-cyc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using 1 robot cpu cycle. There is also an implied NO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 (so that 0-length programs are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parisons, conditional jumps, and math function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16-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L is the only jump instruction that does not assume the older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-prefix labels. You can use the newer, direct labels (exclamation-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jump, but if you wish to specify a program locatio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label, you must use J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L jumps to the program line number specified as an operan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ses COMPILED lines, with the counting 0-based (i.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 is line 0). Indirect labels (:labels)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ember that you can only have 256 !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x, ax    ; ax = 0,   this is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egin                ; label is at position 1, right after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...   30 instructions and :label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tart                ; Let's assume this represents compiled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x, ax    ; this is the actual line 30...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L !start    ; Jump to !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!start    ; Also Jump to !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(both cases are endless loops of a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Assuming we get past them magi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1     ; a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           ; Now we get to see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L ax        ; Jumps to position 1, which is at !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ax        ; Jumps to :1, because all jumps other than J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assume the old :label syst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newer !lab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ditional jumps work the same way as JM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s are how your robot program accesses the variou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is equipped with. Each device is assigned a port number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to have a print-out of this chart at the very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TR1, take notice that ports 1 through 17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t header below, once again T represent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ort in addition to the execution time for the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T:  I/O Name: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  I  Spedometer        Returns current throttle setting[-75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    I  Heat Sensor       Returns current heat-level       [0 - 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0    I  Compass           Returns current heading      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0    I  Turret Sensor     Returns current turret offset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    I  Turret Sensor     Returns absolute turret heading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    I  Damage Sensor     Returns current armor level      [0 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    I  Scanner           Returns range to nearest target in sc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   I  Accuracy          Returns accuracy of last scan     [-2 -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    I  Radar             Returns range to neare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0    I  Random Generator  Returns random number     [-32768 - 327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0    O  Throttle          Sets throttle                    [0 -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0    O  Rotate Turret     Offsets turret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0    O  Aim Turret        Sets turret offset to value      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0    O  Steering          Turn specified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3    O  Weapon control    Fires weapon w/ angle adjustment  [-4 -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40    I  Sonar             Returns heading to nearest target[0 -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0   I/O Scan-Arc          Sets/Returns scan-arc width.      [0 - 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0   I/O Overburn          Sets/Returns overb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0   I/O Transponder       Sets/Returns current transpon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0   I/O Shutdown-Level    Sets/Returns shutdown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3, Aim-Turret, sets the turret offset to the value giv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, which means that it is RELATIVE to the robot body. (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128 is straight back, etc). Port 12 is similar, but it i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eaning that the turret rotates the specified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is 10 to the right, -10 or 246 is 10 to the left). Port 12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teering port (port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rt that allows you to set your turret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heading. You will have to calculate this yourself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port 5 to GET your absolute turret heading (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mounted on the turret). Port 4 returns the turret off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s the heading of the turret relative to the robo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ss (port 3) returns your current absolute head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caught up with the last 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dometer (port 1) returns what your current velocit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ximum. The maximum can be affected by heat level and 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i.e., setting your throttle to 100 will always cause the sp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100 once the robot reaches full speed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, shutdown, reset, or collide with something. Send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throttle port (port 11) will make the robot dri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-arc is defined as being the number of degrees to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an. If you set your arc to 64, you actu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tal arc (half of the full circle!) (64 is 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 returns a very large number somewhere over 1500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) if no targe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 can fire as much as 4 degrees in either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turret or the robot. If you leave off the final oper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ccess, as usual a 0 is assumed and the weapon fir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ar has a maximum range of 250. It returns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rget is within range. Also notice that it is extremely slow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oor accuracy. The number returned could be as far off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n either direction (equivelant of 45 degrees in a norma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circle). You'll notice that sonar is SO slow, and SO inn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most useless. It is merely here to give you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arest target, yet encourage you to create your ow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cessing the overburn port, 0=off, and anything non zer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9, the transponder, simply sets or returns your robo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battle, the transponder starts off be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depending on which "slot" your robot is taking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20, Shutdown-level, sets/returns the heat-level at whi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will ocurr. When the robot shuts down, it will remain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ols down below the shutdown level minus 50 (default level i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robot will start up again at 350), or when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I/O ports, the robot is equipped with som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used. These functions are called interrup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is initiated, In your programs you can use the 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 interrupt. When you call an interrupt, you will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ome of the system registers before executing it,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in ATR1, you can not specify your own interrupt vector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rupts have been redefined and are not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T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art header below, once again T represent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terrupt call, although unlike with the port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T: Name: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Destruct     Detonate the robot (if I go down, you go down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0 Reset        Resets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5 Locate       Sets EX,FX registers equal to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 Keepshift    Sets Keepshift, input:     AX 0 = off, non-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 Overburn     Sets Overburn,  input:     AX 0 = off, non-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 ID           Returns robot ID number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 Timer        Returns game clock in EX:FX (32-b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2 Find Angle   Returns angle to point specified in EX,FX; AX=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 Target-ID    Returns ID of last robot scanned (with any scan)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2 Target-Info  Returns info on last scanned target (EX=dir,FX=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 Game-Info    Returns info: DX=Total number of robot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=Mat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X=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5 Robot-info   Returns info: DX=Robot speed (in cm per game-cy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=Time since last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X=Time since a fired shot hit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ime measured in game-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obot speed is current as of in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 Collisions   Returns collision count i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1 Reset ColCnt Resets collision count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hift, when active, makes it so that whenever the robot body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ret turns by the same amount in the opposite direction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always faces the same way relative 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5 returns your current transponder ID, as described i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call returns the 32-bit game clock value. Si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handled as signed numbers, the next value above 32767 is -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only reliably access the clock for 32767 cyc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Most battles are completed in less than 10000 cycles though. E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, and FX holds the lower 16 bits of the cl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7 is very slow to execute, since it is basicall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. You put the X,Y coordinates you want into EX,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t, and afterwards AX will hold the heading you sh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. If you specify numbers outside the range of 0-1000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into this range before the calculation is perform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 EX=12345, FX=-500 will return the results for EX=1000, FX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8 will return whatever transponder ID the target rob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9 returns info on the last target scanned us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port 7). The direction of the target (relative to your sca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X (i.e. 64 means it is facing to the right of your sca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facing the same way you are scanning, which of course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). FX returns the targets current throttle (not the "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"), so that you may make some assesments of where it is g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1 has a nice feature, being able to tell how recentl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it someone. This can facilitate making robots that ca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h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12 and 13 allow you to easily detect collis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spedometer or damage totals to tell you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considering that if you were already sitting st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ammed you very slowly, there would be no other wa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ocurred). Int 12 simply returns the collision-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memory location @8. This value is incrememnt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ocurrs, so any time it has changed you have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, whether it was robot-to-robot or robot-to-wall. Int 13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zero, so that you could have some simple cod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count is non-zero (and hence a collision has o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set with int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ot's memory core has 1024 memory locations, each stor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 When the robot is initialized, all memory address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128 addresses are the system area. You can defin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stored right after the system area. The remain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are available for you to do whatever else you wa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ing self-modifying code (if you are up to such a nasty challen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modifying code may become more practical in later revisions,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ould have to have all of the instructions set up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like follows:   @384 @385, @386 ; rewritable instruc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mory location stores 16 bits, as stated above. A signed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in the range of -32768 to 32767. If you look 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umber, you will ignore the "sign" of the number.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it would appear to have a range of 0 to 65535, or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       Name: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t-spd       Desired speed robot is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t-hd        Desired heading robot is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tpos        Current turr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acc         accuracy value from la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swap        temporary swap space used by swap/xch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tr-id       ID of last target scanned (by any 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tr-dir      Relative heading of last targe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tr-spd      Throttle of last targe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ColCnt      Colli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63       r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flags      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ax         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bx         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cx         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dx         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ex          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fx          f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sp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95       res         reserved for futu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-127      r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384      var        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-511      user       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767      com-queue   Communications receiv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-1023     res        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..      code        Robot program (code segment) (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first 4 memory locations make for an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get info about your robot's status. Robo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efficient by accessing these. However, these are he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 about the robot. If you try changing these values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To actually cause the robot to turn or what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ppropriat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ot's program is technically not stored in the robot's 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s in the robot's ROM along with the robot's BIOS (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ccess the robot program as though it were in RA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1024. Please remember though that you can not jump or 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low 1024. As far as the robot's IP (instruction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memory address 1024 is instruction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see described further down under "writing the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nothing more than pre-defined constan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is a chart of all of the pre-defined constan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s, so that you don't have to memorize port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Mnemonic:   Port-Constant:  Interrupt-Constant:  Generic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                                                          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7                                                          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NOP                                  I_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ADD          P_SPEDOMETER            I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SUB          P_HEAT                  I_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OR           P_COMPASS               I_KEE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AND          P_TURRET_OFS            I_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XOR          P_TURRET_ABS            I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NOT          P_DAMAGE, P_ARMOR       I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MPY          P_SCAN                  I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DIV          P_ACCURACY              I_TID, I_TARG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MOD          P_RADAR                 I_TINFO, I_TAR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RET          P_RANDOM, P_RAND        I_GINFO, I_G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GSB, CALL    P_THROTTLE              I_RINFO, I_ROBO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JMP, GOTO    P_OFS_TURRET, P_TROTATE I_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JLS, JB      P_ABS_TURRET, P_TAIM    I_RESETCO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JGR, JA      P_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JNE          P_WEAP, P_WEAPON, P_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JEQ, JE      P_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XCHG, SWAP   P_ARC, P_SC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DO           P_OVER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LOOP         P_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CMP          P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SET,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IP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OPO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DEL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ER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JAE, J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JBE, 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 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J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you've seen the reference charts, how 'bout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language, and a few of the subtleties? Below is a cras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CRASH. It is assumed that you have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cepts. Even though the explanations start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asic, it gets into the more specific nuanc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Everything else you may need to teach yourself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 line consists of an instruction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n operator), and usually one or two operands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picky about what is used where, so most things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pitalization is total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kes the value in the register AX, adds 2, then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remarks/comments by using the semi-colon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comments next to the instructions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 2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use loop commands to repe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2 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decrement cx, if &gt;0 go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evious example, it would have the effect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0 (2 added 5 times) to AX. Make sure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ough. Here is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2       ; ax = a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decrement cx, if &gt;0 go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st example, CX is reset to 5 everytime through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ver reaching 0. What you have is an infinite loop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nfinite loop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 specific number into a variable/regis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/M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    15      ;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ould use the memor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@65,    15       ;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@65,    @66      ; ax =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ax,     bx       ; ax =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st example, as far as the compiler is concerned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Variable names simply get replaced with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. For that matter, so do the instructions themselv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let's look at how you would define your ow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 my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x,      x       ; x = 0 (anything xor'ed with itself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y_var, x       ; my_var = x (and therefore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s stated above, the instructions are nothing more than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umbers, just like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ax,     ax      ; ax = ax+ax (in other words, ax = ax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ax,     ax      ; Same thing! (ad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@65     @65     ; Same 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you can use variables in pla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st,   1       ; in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@65,    @65     ; same as "ADD AX, 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ave off an operand, a 0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              ;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an interrupt this way, you get an interest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; call int #0, kaboom! farewell cruel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make a destruct deciding routine that would simp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T is 26,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     dx      ;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     6,      armor   ; armor = armor value from arm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rmor,  10      ; campare armo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1000            ; if greater than 10, skip to 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2000            ; if equal to 10, skip to 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    26      ; dx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                ; if dx=26 then kaboom! if 0, the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tack to store numbers if it is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 put ax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        ; pop a number off the stack in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since the last thing pushed was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whatever was in ax is now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ith the stack though, since it is the same stack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GOSUB/GSB and RET instructions. If you use PUSH and POP in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op everything back off before you use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1000    ; call subroutine at 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1       ; loop back to :1, thus endlessly repeat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; FIRE! (Output to port 15 fires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no second operand, so 0 is assumed. Fir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(weapon can fire up to 4 degrees off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return to sourc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above, you can easily create subroutines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aking code that you can access from multipl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still have it always return to where you call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discuss nested loops. Since CX is used for loops, C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mporarily stored elsewhere during inner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3,     8       ; turn turret 8 degre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    cx      ; bx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        ;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2               ; loop up to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    bx      ; cx =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loop up 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fire the weapon 25 times, 5 times at each angl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less confusing method would be to use PUSH and POP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cidently screw up by doing something with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3,     8       ; turn turret 8 degre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        ; put cx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5               ;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15              ;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2               ; loop up to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        ; get cx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1               ; loop up to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how long it takes to do something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structions all double the value of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2       ; ax = ax*2           time use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1       ; ax = ax shl 1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ax      ; ax = ax + ax 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mpare these two:   (both quadruple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4       ; ax = ax*2           time use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2       ; ax = ax shl 2       time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y breaking any multiplication or divisio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two you can also exectute fast math. For instance, a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 takes 10 clock cycles. The following example uses only 3, and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Y     ax,     3       ; ax = ax*3   (10 cpu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or try the follow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    ax      ; bx = ax     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x,     2       ; ax = ax * 2 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     bx      ; ax = ax + bx  (1 cpu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t result is:  ax = (ax*2)+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        or  ax = ax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however that bit shifts don't work so reliabl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seen how to do loops, and some of the sl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you can use, I'll end this segment by meantion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nstants to help with all those confusing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other charts you will find a chart of these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     p_fire          ; same as "opo 15"   -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spedometer   ax, ax   ; same as "1 ax ax" or "add ax 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was enough to get you started. Believe me, if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(and this isn't too hard), then you've tackled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oing REAL programming in assembly on the PC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C is not as forgiving as ATR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n't go away yet! Below are the error codes your robo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obots should never generate a runtime error (either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, OR the main game itself, but in this case we mean in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). If they do make one, and you have the graphics and status ba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'll be made aware of it. If the sound is on, then you'll hea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have the graphics on, the bottom row of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error code genereated by your robot. If your robo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you aren't using the ERR command, it should always b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obot has a runtime error, the program will continue on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e command that created the error. Note that the command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uses your robo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ERR instruction to output info, you migh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n't listed below, so you can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 and a real robo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tack full - This means that you have used too many PUSH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/GOSUB/GSB commands withou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s and RETs. This is a common problem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Label not found - This means you're trying to jump o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hing to a label that does not exis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all of the labels you ca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 somewhere. If you are using JT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cation you are jumping to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Can't assign value - This means you're trying to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n operation into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riable of some sort. Mayb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nd order confused on an I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Illegal memory reference - You're accessing a memo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 not exist! Remember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many memory addresses in your rob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tack empty - This is the reverse of error #1, meaning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many POPs and RETs compared to your use of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UB/CALL/GSB commands. This is a much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ta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Illegal instruction - Hey! Trying to invent a new instruction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error ocurrs when you tr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that does not exist. If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ctual instruction mnemonic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variables and numbers in their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get this error, unless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nemonic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Return out of range - Your RET command yielded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your program. You must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T when the last thing still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USH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Divide by ZERO  - You executed a DIV or MOD in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econd operand being a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Unresolved !label - You should never see this happen. No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labels should make it pas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Invalid Interrupt Call - This simply means t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are trying to cal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Invalid Port Access - Either the port you are ac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, or you are writing to an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you are reading from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PERFECT ROB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'll bet you just glanced through the above inform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"Ok, great. It looks nice, but how do I use it?" I hop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tails here, but I think the sample robot programs are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 of information. By looking through the samples robo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few tricks and tips. Below are a few charts to refer back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s, and a few general rules to go by. Afterwards is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each you about those strange little features that make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more deadly, but require some understand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reate your robot, you will want to first make sure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ary target. Afterwards you will want to slow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Here is the order in which you should try som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s op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NIPER and/or RANDM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ry to make all the parameters line up in sing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easier to read that way (hint: use the tab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You MAY leave blank lines. The compiler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One command is executed each cycl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Examining the sample robots is the bes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Commands may be upper-case, lower-case,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 Never make multiple labels of the same ID numbe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ll robots MUST have the extension 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- MYROBOT.AT2, or THISGUY.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erform a scan, the number that is returned is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target within the scan arc. If no target is found,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specifically MAXINT, or 32767). This sets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hich is referred to as the "scan accuracy".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ading from the "accuracy" port. It will be a number from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If the target was all the way on the left side of the scan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-2. If it were on the right, +2. Dead center is 0, half-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-1 and half way to the right is +1. Based upon the size of you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you can use this number to figure out where the target is.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firing up to 4 degrees in either direction without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or the whole robot, and so using the accuracy setting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"setting" ports, such as the turret, and arc-widt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:              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ret Offset/shif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ttl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rc radius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burn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hift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are set to 0 at the beginning of the battle.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stored to default if the reset interru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you rotate the turret, EVERYthing that is o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is includes the scanner AND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be careful with the stack. A program can get very mix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ll the approprite RETs and POPs, in proper order,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/GOSUB/GSB and PU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ember that if you aren't sure whether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oing what you want, or your not sure whether it is ev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program code, then try using the ERR instruc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your calculations. The ERR command does not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CPU time, and can be very useful in tracking down bugs in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e game itself!) You may also want to turn o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arcs (/A parameter, or "A" key during battle)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robot i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AT-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urely theoretical and hypothetical, as i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arena is a square kilometer, and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ime runs at 10 cycles/second, we can extrapolat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(you can see the game run at roughly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D100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                       8 meters   or  26.2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 other words, a reasonably sized T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elocity (normal):        144.0 kph  or  089.48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elocity (overburn):      187.2 kph  or  116.32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rom 0 to max speed:     2.5 seconds (0 to 116 in 2.5 seconds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turn fully about:     1.6 seconds (even at full speed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ithout skidding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issile velocity:      1152 kph   or  715.8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nearly 3/4 of mac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speed:              5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OM program size: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pacity:   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supply:            Unlimited (missile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n-board fusion power-pl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assume that the game runs at the defaul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ycles per second, triple the speeds above. Even more scar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ven more scary thought is that these huge, fast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rocessors whose speed is measured in hertz, not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A COM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ging a competition, be sure to specify the rules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ing in the game (such as timeslice, time limit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es to be fought). These things must be decided ahead of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s may optimize their robots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players involved are aware of the ATRLOCK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have to give away their secre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&amp; SPEED-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Robots program is basically fully automatic and self-cont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either work or it won't. If there is a problem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definitely) you are out of luck. Here are some possibl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Incompata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Damaged copy of AT-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Computer is not sufficiently IBM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You haven't followed an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Computer is damaged or not perform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You're using too early a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ggest DOS 3.3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Hardware/softwar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gotten the program to run, but it's too slow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can do to speed it up. First, You can try putting only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n the arena at once. You will find that the program slows dow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5 or 6. Another thing you can do is put the /D0 setting i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delay that is placed in the program to keep i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peed on faster computers. Usually the delay w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ed down unless you're using an older computer (286 or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, floppy, or on-line) 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istribute it on BBS's, give copies to your friends, et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;t turn it into a commercial venture. However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it is by no means completely free. If you think the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, or you use it for any reasonable amount of tim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4 (US). If you think that is rediculou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 MD. 21045-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'll still take women..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a current copy of this program, please send m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gistration code required to use the tourna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has not been made availabl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gistration code removes those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you will get a registration code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g-messages. To use it, either enter the info using the ATROB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it into a data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manually, simply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TR2.RE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 name goes he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 number goes he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, anything inside angle brackets indicates what to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^Z means Ctrl-Z or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simply enter the two lines in a text edito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filename of ATR2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italization COUNTS! It must appear precisely as it do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il-mail or e-mail (same address as listed above for regist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 in computers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at computer shows, on-line servic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t least have the option to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a   -  In-house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b   -  First public release,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c   -  INC and DEC instructions fixed (used to b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d   -  Fixed a documentation error: Port 12 &amp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General DOC updates, spelling fixes, &amp; clarific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 LOCK feature to encrypt/scramble robot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e   -  More Documentation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'S' key to toggle sound on/off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OCK program now copies header of comment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copy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at generation/dissipation is now itemized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verse thrott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can now add comments after labels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(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nd-Angle interrup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ind enemy ID interrup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gistration c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#MSG compiler directive added (messag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mplemented in version 2.00a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y to define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#TIME directi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T-Robots Shell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ABs are handled more effectively by the compil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f   -  New error code:  Divide by 0. (It woul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the GAME, not the robot, to have a runtim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hell is now complete  :-)  (was miss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g   -  Bug fixed with robots taking missile damage. (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in 2.0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h   -  JLE/JBE and JAE/JGE instructions now work (th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something was less/greater than AND equ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R, and would therefore never 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AL and SAR instructions added, for signed bit-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G instru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at-bar graphs are now only re-drawn when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currs. (for the sake of run-time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obots now dissipate an extra point of heat every 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 if abs(throttle)&lt;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nterrupt 9 (target 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llision distance reduced (robots now hav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 meters instead of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i  -  "The Physics of AT-Robots" added t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M address 3 "accuracy"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M addresses 0 and 1 were reversed in DOC file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GIF to replace old robot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OCK program renamed ATRLOCK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command for locking files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re documentation clarification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ogram code can now be accessed (but not chang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pointers ("@"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stants added for interrupts 7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nge-checking on GET and 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label-addressing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TL instru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mp/CALL range-check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nd-angle interrupt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w sample robots: SWEEPER, TR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can "accuracy" fixed. Used to return -2,0,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ver -1 or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imum scan-arc reduced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errupt 10 (Game-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terrupt 11 (Robot-inf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ssiles now have a little more room alo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 don't dissappear within the viewpor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umber of wins is now displayed in robot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j  -  Compiler is even more accepting of TAB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neous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llision count (interrupts 12 and 13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 #10 added (invalid interrup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rror #11 added (invalid por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DUCK now accesses the correct port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 its turret...  ooh y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ANDMAN has been slightly improved (so as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ck on the walls as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or adjustment to the missile bla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k  -  Minor adjustment made to the movement routine.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ade it impossible to go at heading 192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Y of 0 (north wall)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l  -  Minor internal re-arrangements to make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ransponder functions added- Por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s can no longer start a battle in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I never actually saw this happe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ort 20, shutdown leve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bots now take damage faster in the he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475 to 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nor adjustment to the rounding in the scan accurac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2.00 versions are beta versions. The first non-be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version 2.01 (unless I run out of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!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