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����]  �� �a���a���e �����w���a, �A�b�a�� ��b�� �w��ⷥ ����A ���w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��a. �� �a���a���i ��͡�a�e�A ����� �������e�i ��͡�i �� 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a�� ���A ��З �a���� �A���� �a���i ͡�q�a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ⷥ ���ⷡ �a�� ���� �a�w�a�A�A �� �a���a���� �a�w�i 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rphena - �A2�w ... ��З�a�� ��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� 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DX ���w, SVGA ���w, ADlib ���e SoundBlaster ѡ�� �a���a �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5.0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95�A��e �a���e �w�� �A�����i �����a�� ���� ��З�a�e ��З�� �A���e BG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ỡ�e �w���a �a�� ���a�a�� Command mode�A�� ��З�i ��i ���w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SNDSETUP.EXE'�i ��З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Card�� ���A�i ���Ё ��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ѡ�ŷ� �w�� Port, IRQ, DMA �i ���Ё ��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a��q�� ��w��a�� �a���� �g��a �a���� 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386�w�i �a�w�i �� �a��q�� ��w��a�� �a���� �g�i �� ���a�� ���e�A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� 'D=64'�i ��a �a�w�a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a�w��&gt; - congif.sys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DOS\EMM386.EXE RAM:2048 D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 ����{�� �a�a�� ��З�� �A���� �A�� �g�e �w���A�e �A�b�a�A�A ��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i Ё�iЁ �a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a�w ǡ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�� �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 Left, Right, Up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�� ��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��, �w�a �i��, �A�b �A�� -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�a 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�a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���� ����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ȁ ��e -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ʁ �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 ��Ȃ - Left,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 ���� - Space Ba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Attack �</w:t>
      </w:r>
      <w:r>
        <w:rPr/>
        <w:t xml:space="preserve">᭡ </w:t>
      </w:r>
      <w:r>
        <w:rPr/>
        <w:t>- ���b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ʁ��e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 &lt;- �</w:t>
      </w:r>
      <w:r>
        <w:rPr/>
        <w:t>ⷁ �</w:t>
      </w:r>
      <w:r>
        <w:rPr/>
        <w:t>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+--------------+----+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 �b|�w ��|ITEM�a�w(���)|�� �w|�a�����b| &lt;-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-----+--------------+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 &lt;- �������� �e�� 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 &lt;- �w��á / �A�I��i ���e �w��á,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 &lt;- �������� 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| &lt;- �������� �a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A�b�a 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q�e �� ���e �a�w�a�e ��A�e�� �a�� �e�b�</w:t>
      </w:r>
      <w:r>
        <w:rPr/>
        <w:t>ᝡ �</w:t>
      </w:r>
      <w:r>
        <w:rPr/>
        <w:t>e�b�����e �� ��� �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Ё �a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</w:t>
      </w:r>
      <w:r>
        <w:rPr/>
        <w:t>e : lug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 �� �I : zu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dnblio (�A���A '[Arphena]'�i ��a �����e �q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: zugul@visual.is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gul@is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A�b�a ���� -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.G.A (Crazy Gamers Associati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Programer        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Programer         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Writer       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ffect Edit     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Ground Music     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ngwie Malns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zzy Osbou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Design         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Design            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Design      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        ���w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</w:t>
      </w:r>
      <w:r>
        <w:rPr/>
        <w:t>A�� �e���A �A�� �a�</w:t>
      </w:r>
      <w:r>
        <w:rPr/>
        <w:t>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               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q ���� '���i'�e ���w�����a. �A�b�a�� �a��w(?) �a���e ��� �b����a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A�b ҁ�� �a���� ����e 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1�w�� �a���� �� ���� ���e�� ���a�ᴡ �a�� 2�w�� �a�</w:t>
      </w:r>
      <w:r>
        <w:rPr/>
        <w:t>ַ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e �a�e �������A 3�w�i ���a �� �� ������ 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3�w�A��e ���q�� ���a�Q�i ��a�A���a �i ���B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, �a���� �|�a���� ������a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a�� ��ʁ ���a�� �e��a ���� �g�i�a�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����� �a��Ϣ ���a����a ���i ���b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w�A��e ���� �a�e �a��Ϣ�i �� �� ���i��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