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"Attack of the Green Slimey Space Scum", By Don Chr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Shawn Hargreaves for his excellent Alleg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. J. Delorie for the DJGPP "C"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the Green Slimey Space Scum is Freeware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and the graphics are easily available as PCX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ad all of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right &amp; left arrow keys or joystick left/right to mov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space bar or joystick button 1 to fire normal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utton 2 on the joystick or joystick up(with no buttons pu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 mega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using the keyboard press the X key to fire mega miss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off with 150 mega missiles and they can grow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ouch the green falling missile box with your ship t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 missiles increase slowly during normal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Hold down the space bar to fire continuously and tap the 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re mega missiles only when needed. Mega missiles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y of more missiles and a faster fire rate than regula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have a good store of mega missiles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the game. Mega missiles will come down more of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levels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left Alt key to turn on your shields(use sparin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elds start out at 100% and drop fast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ouch the falling shields with your ship to increase your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i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elds grow slowly during normal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stop enemy ships and enemy missiles from destroy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stay above 50 % Shields in the higher levels you will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s will come down more often in the higher level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mies closer to the bottom of the screen gives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 :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oints: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ints: Lower p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!!! It takes 2 hits to kill an enemy! So your first h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rbed into the enemy before you kill him with the 2nd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get an extra life every 400 points up to a max of 10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Left Alt+R keys to Restart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P to Pause the game, press P again to move in slow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other ke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A key to alter the game speed in the opening menu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or speed up the game, 50 is fastest. Use approx 44-45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megahertz Pentium. Use 50 on a 90 megahertz. The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the lower this number 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st copy all of the files on the diskette or the Zip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uch as C:\GAME and then ( Unzip if necessa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GRENSLIM ) and then type GRENSLIM and press Ente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S&gt; on the main menu to start the game after you have chos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r just press &lt;S&gt; with the options as they ar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'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main menu you can change a lot of the game parame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urning enemy missiles ON/OFF, having 10 enemies always 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h, just press the appropriate key to change the values.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nd have fun. Enemies To Go on the main menu means how many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o kill to get to the next level, this will grow each level by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can choose how many to kill to start the game, begi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vel. The range for Enemies To Go is 15 - 65. Enemies to go can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ximum of 120 during the game, as 5 are added each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urn off the enemy missiles and slow down the game a lit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di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10 Enemies Always on and choose a Fast Game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Missiles On, and choose 3 Lives for a Pr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on't see the Green Slimey Space Scum unless you can reach level 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was put in the game on the gradual increase of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hange of enemy movement every level. If you reach level 1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Stealth Fighters (hopefully before it's too l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JGPP and Allegro and want to compile the game use the G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code grenslim.c is provided along with all of the .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 files necessary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use any of the *.PCX files for your games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ybe give a little credit my way for all of the hours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graphics and tweeking the game code. Al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game on your Web Page as a download,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and have fun shooting those Green Slimey Space Sc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hr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-mail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C77777@AOL.com or don.christie@D-S-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1 *.pcx files ( Sprite/background picture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*.wav files ( Sound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grenslim.exe file ( The gam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gs.bat file ( DJGPP C/ALLEGRO LIBRARY compile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gamepal.pal file ( You don't need this to run the g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grenslim.c file ( The DJGPP C/ALLEGRO source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grenslim.doc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cwsdpmi.exe ( You need this to run in DOS, but not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9 Files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