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bfoot Technologies ORDER FORM AND FAX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4 Hour FAX: 1-630-257-09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ine: www.WebfootGames.com     e-mail: info@webfootgame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(Please Print)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_____________________ State/Province _________ ZIP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(if not USA) _______________ Phone/Fax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4th Generation ........................................ $2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Assault Trooper ....................................... $1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B.A.D. ................................................ $1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BLUPPO ................................................ $2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Bubble Pop ............................................ $1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Chain Reaction ........................................  $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Color Attack (Windows 95) ............................. $1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Crazy Gravity (Windows 95) ............................ $1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Deadly Rooms of Death (Windows 95) .................... $2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Delta Hydra (Windows 95) .............................. $2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Diamco (Windows 95) ................................... $1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Dynamite (Windows 95) ................................. $2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Farocar (Windows 95) .................................. $1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Fatal Fumes ........................................... $1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H2O ................................................... $1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Hopy ONE ..............................................  $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Inner Worlds .......................................... $2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Interpose ............................................. $2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Pacveg (Windows 95) ................................... $1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Powball ............................................... $1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Power Manga ........................................... $1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Recall (Windows 95) ................................... $1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Reflector (Windows 95) ................................ $2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Slicks'N'Slide ........................................ $1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Subhunt ............................................... $2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Super Bubble Mania .................................... $1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Tronic ................................................ $1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TwinBlok .............................................. $2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Wrigglers (Windows 95) ................................ $1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Yendor 2 .............................................. $2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Yendor 3 .............................................. $24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CHAR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USA: $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 ] All other countries: $10 US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Add $2.00 for each additional item (international order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hipping and Handling charges:  $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llinois Sales Tax: $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llinois residents must add correct sales tax of 7.75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tal enclosed: $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checks/money orders to:  Webfoot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 Box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mont, IL  604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checks payable to "Webfoot Technologies, Inc."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checks accepted only in the US.  &lt;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:  [ ] Visa  [ ] MasterCard  [ ] Discover  [ ] AM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number: ___________________ Expiration date: ____/____(MM/Y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ature:   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orders must clear before we 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llow 1 to 6 weeks for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get this demonstration product from?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Magazine: Magazine's Name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Downloaded from a BBS: BBS Name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Shareware Catalog Vendor: Vendor Name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Retail Shareware Rack: Rack Vendor Name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Internet: Site Address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A friend gave it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Other: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