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COMMAND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APS LOCK MUST BE OFF!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= attack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 = enter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 = magic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 = ope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= wield/equip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 = use potion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  <w:t>MOVEME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p arrow = nort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eft arrow = we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right arrow = east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wn arrow = south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pyright 1997 Ben Dacko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ttp://thrasher.home.ml.org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rasher01@geocities.com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22:38:00Z</dcterms:created>
  <dc:creator/>
  <dc:description/>
  <dc:language>en-US</dc:language>
  <cp:lastModifiedBy>asd</cp:lastModifiedBy>
  <dcterms:modified xsi:type="dcterms:W3CDTF">2005-09-15T23:08:00Z</dcterms:modified>
  <cp:revision>2</cp:revision>
  <dc:subject/>
  <dc:title/>
</cp:coreProperties>
</file>