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X.EXE requires a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(the command line switch "/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activate a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mode for laptops).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sent in the system, it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supported.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o be input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button. In general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rompts in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ed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bids, 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rubber matches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. You will always bi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TH hand, and if NORTH-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clarers you will 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. Hands are evalu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Goren Point-Count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idding metho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pecial prac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hort Club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Trump Weak Signal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emptive Op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yman 2 Club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ke-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ckwood Slam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always b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straightforward mann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n opening bid of 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 requires a minimum of 13 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nd a biddable sui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4 cards. On opening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RUMP requires 16 to 18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points and a balanced h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nly strong 2 ope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A one-over-on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opening bid shows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r points. A two-over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shows better tha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Jump raises and jump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ither the opener or 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very strong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 Club is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rt to show opening point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. If the respond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suit as well, the answer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one DIAMOND (also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). Note that the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with NOTRUMP as a signa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 weak hand. An opening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in a suit is 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owing 10 to 11 points an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). It should only b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and containing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ke-Out Double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und of bidding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 or a void in the oppon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. It requires a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ing hand, and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 respond (even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). The Stayman Con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pond to an opening b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TRUMP. It asks the ope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best major su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wood Convention is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used by the program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"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" option o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OFF any of the six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 described abo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will stay in effec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urrent session of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rtner, NORTH, will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hand so that g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by the most ec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sible contract. Enter [B]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ignore the par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bidding of a han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uggested contrac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s the bidding devel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tners may not reach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. Also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e from the bid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usual distribution or a poo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dd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= CLUBS       D =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= HEARTS      S =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= NOTRUMP     D =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= REDOUBLE    P =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d a suit, ent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d,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id Box" to select bi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 For example, to bid 1N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[1] and then click on the [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MOUSE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omputer bid for yo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estion mark [?] to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 of the best contr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ubber score may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word [SCORE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[S] in the Bid Box. Enter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SCAPE],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to quit the bi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 new deal. An illegal b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message and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i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the hand i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actice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using discards (some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sse when appropriate, duck, r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empt squeeze pl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ers, emphasis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trumps early.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ed if control of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lost. In general, emph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placed on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winners in good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pecially in NOTR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a card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alu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ck the LEFT button.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using the keyboard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haracters represe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uit. Note that the T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it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T. Some typic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2D 3H 4S 5C 6D 7H 8S 9C TD JH KS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described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a "Play Box"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screen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on the desired item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[ENTER], or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n the CENTER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computer generate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 Enter [L]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uit with the low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 [H]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suit with the highe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nd. Entering a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?] will show you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card to be played. Enter [V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view all th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trick has b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ee the prompt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 Press or click on [U]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ick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, or press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. The rubber sco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ed by entering the word [S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keyboard, or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on the letter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lay Box. Entering [Q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APE], or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out scoring the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peed the 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the following 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vailable: Enter [CC] to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, or enter [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contract. To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tricks, enter [CT]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the remaining trick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]. An illegal play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and a promp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ntract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nds may be REVIEW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ED. The hands in a REPLA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OTATED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 If you re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note tha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will b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the most recent h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played to comple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 will be written to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CII text file, and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as the dealer, the ca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, the bidding sequence,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trick,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ract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 contracts with frie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. Note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 can also be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and replay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mpted for the SOUTH, 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hands. Press [ENTER] al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suits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character key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. To use the MOUS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MOUSE button to change 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ace the curso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charact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click the LEFT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 hand will be filled i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cally with the remaining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ds and curren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 can be SAVED to dis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a specified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ny legal DOS fil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quit the rub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where you left off la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handy for s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han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y and analyze later. When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from disk, the rubb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aded as well. Note that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 is continued only af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is dealt. The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point in a rubb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Main Menu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 or SAVE a han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select "Play Con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" again,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next deal in the rubb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the game may be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 Entering [F]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 to bid or play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to wait for a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player bids or 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ly allowing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ce of the game. Enter [F]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rogram retur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ast mod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 not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s: Default respo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prompts are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[*].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APE] key at any tim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ively out of the progra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RIGH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 as an [ESCAPE] key p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MOUSE button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[ENTER]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Bi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Make computer bid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Show estimate of best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Make partner ignor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/[SCORE] View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Toggle Fast/S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/[ESCAPE] Quit the bi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Make computer play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?] Suggest card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Follow suit with the lowes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Follow suit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View hands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Undo 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C] Claim contract (decla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C] Surrender contract (def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] Claim remai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] Surrender remaining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/[SCORE] View curren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Toggle Fast/Slo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/[ESCAPE] Quit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Select defaul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rked b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APE] Progressively bac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 BUTTON] Select input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 BUTTON] Same a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the level of 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, the program is best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layers who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l games of Rubber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dding and play are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ament level, but mos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d themsel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ed and enter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RIDGEX.EX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on how to pla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, you can lear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using the program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on Bridge. Many such boo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BRIDGE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. Feel free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nd its files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CT BRID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CONTRACT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k with all sharewar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an instruction book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ndy Text Editor (READ) as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. Please 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