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c Pinball C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Epic Pinball CD.  The CD version of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minor differences from the disk version,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CD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CD-ROM drive (for example,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low you to read Epic Pinball'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pic Pinball, and install your Epic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either a Full installation or Partial installation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rom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installation requires approximately 10 MB of hard driv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of Epic Pinball's files to your hard disk.  The C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play Pinball if you perform a ful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installation requires approximately 100 KB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necessary files to your hard disk.  To play Epic Pinb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place your CD in your CD-ROM drive and run Epic Pinb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pic Pinball CD also contains the shareware versions of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pic titles: Tyrian (Episode 1, Escape), One Must Fall 2097, an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rabbit (Turtle Terror and Holiday Hare).  These game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before you can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counter any problems with your Epic Pinball C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information in the online manual, either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typing HELPME from the root directory of the C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