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Tyrian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xtreme Pinball and Radix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is based in Rockville, Maryland.  The Epic team includes 15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than 30 independent programmers, artists, and musicians. 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an I find Epic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ll Epic games online.  Not only can you download Epic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Serve, but you can also download Epic's full,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ther online sevices.  You can download Epic's shareware game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online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keyword PCGAMES,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Network: Computer Games Forum in the computer games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Get the entire Epic/Safari Shareware Collection directly from Ep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For $12 + $4 p&amp;h ($6 international)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 collection on disk or CD-Rom.  Please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funds drawn on a US bank, or your VISA/Master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ic MegaGames, 10406 Holbrook Drive, Potomac MD 20854 USA. 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-972-7434 (+1-301-983-9771 internationally) or fax 301-299-38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If you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can I order more cool Epic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Epic MegaGames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 us at 1-800-972-7434 (+1-301-468-6012 internationally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nd you order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c MegaGames Inc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and money orders must be in $U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money orders in US fun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your order with your Visa/Mastercard number and expiration 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f you have a CompuServe account, you can order Epic Games onl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ways.  You can place an order in the CompuServe Mall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mailed to you.  You can also obtain Epic games via CompuServe Bu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downloading the game files directly to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.K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nue, Potton,                email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., England SG19 2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+44 (0) 1767-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      email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69 KOLN, German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130 8228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