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   *    Instructions &amp; Troubleshooting Info     * 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and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vis Ultrasound music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PIN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if you've performed a Partial Installation from CD-ROM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CD driv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Initial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   Register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    Major sound upgrade, some table bugs fixed. 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veriosn of Epic's CyberSurround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     Current version.  Fixed many problems with SB Clo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s and added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er versions of Epic Pinball are NOT compatible with version 2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versions of Epic Pinball, please install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directory than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done a Partial Install from your CD-ROM, Epic Pinball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ile to your root directory of your C: called EPIC.INI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ys the location of the sound drivers to the PINBALL.EXE file.  So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ver move or delete the installed files on your hard drive, you'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or delete the EPIC.INI file as well, to avoid complicatio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install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unhide" the Epic.INI file, just type ATTRIB C:\ -H at the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: drive.  Then, the file may be edited with a standard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game under Windows,  be sure to run the file "PINBALL.PIF"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"PINBALL.EXE").  This should work reliably under Windows on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running through Windows, please ex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through plain DOS instead.  We appologize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pic games work through Windows is a top priority for us,  and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improve our Window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c Pinball has been tested under Windows 95, and is stabl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However, Windows 95 does not relinquish control of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which Pinball uses for sync purposes.  This problem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ttent pauses and "jerkiness" of the tables during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correct this problem is to run Epic Pinball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(DOS 7.0).  You may also be able to run Pinball under you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.  To do so, reboot your computer and press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Epic Pinball will work reliably under OS/2 on some comput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recommend running it under OS/2 because it may result in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ing up.  Please run Epic Pinball through DOS or Windows instead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to make this game compatible with OS/2,  but alas we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Epic Pinball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need (amount) of free memory to run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Windows message "KB required value is too large.  Reduce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value in PINBALL.PIF" is Window's version of an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Epic Pinball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 run Epic Pinball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Epic Pinball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Epic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Pinball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pinball directory by typing "CD \PINB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PINB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Most of the games function normally, but some of the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e to play them; they just return me to the "Begin game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problem is also caused by a lack of enough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Some tables have larger music files than others,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more free conventional memory. The tables which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is problem are Crash 'n' Burn, Deep Sea, Jungle Pin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Enigma and Magic.  All of the tables should work prope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t least 575 KB of FREE CONVENTIONAL memory. See above fo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reeing up more memory (these suggestions will work best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a Full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run PINBALL,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SETUP and verify that your settings are correc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verif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rrect options are specified in SETUP.  Check your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MA settings (most sound cards operate on DMA 1)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rd's address, IRQ, and DMA settings, consult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details on figuring them out.  If your sound qualit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Ultra High Quality" or "Very High Quality", try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"High Qua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sound card has no address, IRQ, or DMA conflicts with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system!  If your sound card works properly with other g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ssume that there are no conflicts.  However, if your sound c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other games,  you have a conflict.  See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details on resolving the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best to setup Epic Pinball for "No Sound Card" even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und card, to determine whether the lockups are sound card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game plays without sound, but not with sound, chances are its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onflict, or you've entered an incorrect setting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notice a bit of flicker in the dotmation (dot 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his will happen on slower computers (386, less than 33 mhz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music playing through your Sound Blaster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acting,  we recommend turning off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play Epic Pinball, my computer's clock gets acce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Pinball uses your DOS clock for sync purposes, so your D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celerated while playing Epic Pinball.  Your DOS clock wi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appropriate time when you reboot, or turn your computer o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on.  Doing so causes the DOS clock to read the correct tim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naffected] System clock.  You can also use a third-part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se your DOS clock to read the time from your system clock after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Pinball (CLKSET.ZIP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does not occur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music and sound effects sound OK when I start Epic Pinb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cut off several seconds after a so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is what happens when you select the wrong IRQ for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!  Run SETUP again and pick the correc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Pinball should work fine with the 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run SETUP and tell it that you have a Sound Blaster c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nd Blaster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  To run Epic Pinball on any 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have the PAS drivers loaded properly.  Epic Pinball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your PAS card if the drivers are loaded.  See your PA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ructions on loading the right PAS drivers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opular request, Epic Pinball supports the GUS!  Just specify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 from within SETUP.  If you have any problems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IRQ, and DMA settings.  If you still have problems, boot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running Epic Pinball without any GUS drivers loaded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(such as SBOS) might perhaps interfere with the game's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GU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pic Pinball requires either a Gravis UltraSound or a genui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card.  If your sound card isn't 100% compatible with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, unfortunately it may not work with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     Tech +1 301-983-9771            Fax +1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:      Tech +44 (0) 1767-260903        Fax +44 (0) 1767-26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:     Tech 0130 822887                Fax 0130 822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lex question about how to run this game, please ca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t your computer and we'll be able to help you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m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PCGames"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, And Enjoy Playing Epic Pinb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