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RMI (AA15)           Orders:  0130 822495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Fax:  0130 822886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 (Germany)   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&amp;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-ROM: Pinball 1,2,3 + African Safari..DM 105,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..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rategie-Handbuch zu OMF 2097................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dventur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six-planet mega blast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C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6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] Bei Voraus-Zahlung Versandpauschale DM 6,00.....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CD-ROM          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/Eurocheque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/Visa:______________________________  Ex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