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Orders: +44 (0) 1767 260903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Fax: +44 (0) 1767 262043     CompuServe: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Jackrabbit CD-ROM: All NINE episodes!  Save!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