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FROM MARKANA 2 SHAREWARE VERSION 1.0 - 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7 Gerald Rosen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Rosen Inc. presents ESCAPE FROM MARKANA 2, a game by Gerald Ro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surmounted the puzzles and obstacles in Escape from Mark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epid adventurer that you are, however, you have ventured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ana and have been captured again.  This time your captors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puzzles and tell you if you solve them all they will let you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smirk as they give you the puzzles, since no one has ever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40 of them.  But they also have not encountered the likes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.  Can you solve all of the puzzles and escape from Markan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from Markana 2 consists of 40 multi-screen puzzles (1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areware version).  The puzzles have up to 200 screens each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each puzzle at a white cone; the object is to get to a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e.  In two of the puzzles, that's all you have to do.  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you must push gray cylinders or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 gold cylinders under red squares to open a hole,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the green cone.  Various puzzle elements such as red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beams, green slabs, green mines, blue teleportation c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 pistons, extra cylinders, and (in the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magnets, hole switches, and laser-firing cylinders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the puzzles are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CES FROM THE FIRST ESCAPE FROM MARK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game is an entirely new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is game consists exclusively of puzzles rather than puzz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tacles to sur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is game has 40 levels (15 in the shareware version) rather tha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 can do the puzzles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You do not have to wait to begin the first time you 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Your man is running rather than wal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You can save your position anywhere in a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A key has been added that lets you move your man continuousl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ing down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Much less memory is needed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The whole game can be played from on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The instructions are part of the main program rather tha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Some of the elements of the puzzle (such as the cones)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 or slightly differently (a piston trigger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leave a screen) than they were used in the firs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The sound effects/footsteps sound choice is the defaul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music soun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 33Mhz 386 or better (486, 586, Pentium(R), 686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n EGA monitor or better (VGA, S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INCLUDED AND THEIR SIZES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ANII.EXE   26559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1.DAT - PUZ15.DAT (to PUZ40.DAT in registered version) 5200 byt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3.DAT       1259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4.DAT        466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INF1.DAT       8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MarkanII at the DOS prompt.  After the title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given a choice whether you want to read the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the game, etc.  You can press F1 at any time while 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for a list of key assignments and puzzl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S(R) USERS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should be played from the DOS prompt.  I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 from a DOS window.  Windows 95(R) (and later versions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press the F8 key (or the appropriate key if using your ol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message "Starting Windows 95..." appears at boot-up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prompt option, or they should let Windows 95 star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t down Windows, choosing the restart in MS-DOS(R) mode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tdown. When the DOS command prompt appears, if the game is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type CD\directoryname, where directoryname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n which the program is stored; if playing from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: or B:, depending upon which drive contains the program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MARKANII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WANT TO SAVE MORE THAN ONE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e files MARK2SAV.DAT and SIZSAV.DAT to other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using the format copy oldfilename newfilename) after you sav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py them back to the original filenames when you want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RT, RETRY, IGNORE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something like trying to save a game on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write protect tab on and get DOS's "abort, retry, ignore, f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, fix the problem, type r to retry, and type t to ret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's error message comes up.  Then,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ort, retry, ignore, fail" message, save your game if the messag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on something other than a save, and load the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KE IT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ime you use a computer you may be subject to repetitive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jury (such as carpal tunnel syndrome), so it is a good idea to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fortably (but in an upright position), keep your wrists flat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osition, take breaks, take it easy on the keys, and r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bothers you.  The game will always be there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mail can be sent to GRosenInc@aol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ike the game please register it.  Much hard work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it, and the registration price is modest ($10.00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2.00 shipping).  The registered version has 25 additional puzz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se contain more puzzle elements.  You will find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s of a number of difficulties.  In short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areware version of the game may be freely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provided that no more than a nominal charge is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and provided that all the files listed abo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CLUDED section are distibuted unmodified and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TRICTIONS O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and its accompanying files may not be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d, or d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ABILI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will Gerald Rosen Inc. be liable to the user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arty for any damages, including any lost profits, other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, or other incidental or consequenti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r inability to use the program or its documentation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Rosen Inc.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tates do not allow the exclusion or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al or consequential damages, so the above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MS-DOS are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is a registered trademark of Int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