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Markana 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Gerald Rosen Inc., 36 Wimbleton Lane, Great Neck, N.Y., 1102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or type.  Payment must be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 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____  5 1/4 inch____  3 1/2 inch HD____  5 1/4 inch HD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 from Markana 2 registration fee - $1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- U.S. - $2; International - $5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State residents please add appropriate sales tax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amount enclosed for Escape from Markana 2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ree shipping (to U.S.) on Escape from Markana 1 if you order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scape from Markana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from Markana 1 has 12 levels filled with puzzles, obstacles,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easures.  It has over 1000 screens!  It requires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chip or better; an EGA, VGA, or SVGA monitor; a hard disk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floppy disk drive; a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Please send me Escape from Markana 1 along with Escape from Markan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enclosing the following additional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 from Markana 1 registration fee - $10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- U.S. - free; International - $3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$3 to U.S. and $5 to 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State residents please add appropriate sales tax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amount enclosed for Escape from Markana 1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