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'readme.do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file before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reading this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readme file viewer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 / down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/ Page Down  to scroll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, Enter, or Space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Generation(TM) Copyright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, Inc. and D'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DUPLICATION IS PROHIB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th Generation(TM) is protec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and International tradema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: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GA video card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86-DX66 or highe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MB RAM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MB HD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ntium 100 or highe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B16 compatible sound car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vis Gamepad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your soundcard,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 and either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ne', or choos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 in your system and choo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ddress, DMA, and IRQ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16 users must choose the low DMA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DMA, under the soundcard 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your system's manu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ndcard's manual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, DMA, and IRQ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You don't hear any s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ied to choose your soun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till hear no sound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Have you chosen the correct s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nd address, DMA, and IRQ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TUP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s your volume turned up, sp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ged in and powered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Do you have a soundc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, you have a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, and your address is 2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nterrupt is 5 or 7, and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MA channel 1 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run SETUP in the ga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is is a DO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run from Windo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lick on the 4GEN.EXE ic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's directory/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going, ru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Before Ru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nstall the game 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It's best to accep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given the installati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AMES\WEBFOOT\4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DIRECTIONS ON SCREE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ocess of choosing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 drive to install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your soundcard, and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ab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game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e sure to configure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You can change you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t any time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TUP' program in the gam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's incredible music requir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a sound card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inters for gett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ome specific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ound card, be sur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's driver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 It's best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ard's DMA channel to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(5, 6, 7).  The sound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-bit DMA channel, but it won'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ood.  Okay, okay, it'll soun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ful.  Sixteen-bit sound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DMA channel, s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ound card not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 might still work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ust set it up to emulat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or some other card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is dreadfully confusing,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  Okay, the best thing to t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take all the defaults.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, then dig into the man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information as a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look.  The most comm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ltiple cards overlapping use of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and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ill run under Windows(TM)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95(TM).  Simply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4GEN.EXE fil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irectory/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the G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eive many questions 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from people asking how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.  Well, here's how you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rst REMEMBE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game to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The installation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game in the following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unless you specif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AMES\WEBFOOT\4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OS, CD 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, and at the 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4GEN'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ndows, double-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GEN.EXE icon in the game's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may have to shut dow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 game from DOS to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and music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es the setup program auto-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t looks for the environ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st sound card software wil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a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that read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LASTER=A220 I5 D1 H1 P330 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 tech-head, j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 the setup. 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you know it was unable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your card, so try aga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can't get sound to play. 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Either you hav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your sound card, or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ound card.  First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sound card wa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.  Run your sound c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oftware and write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IRQ, and DMA numbers, then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numbers into the 4ge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sound isn't very loud.  H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crease the volu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can increase the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ic volume in the ga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to bring up the option ba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have to use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's system software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 a SoundBlaster 16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16\sb16set and increase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or voice volume, then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a Gravis Gamepa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seems to fly all over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game.  Why doesn't my gam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First make sure your joyst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configured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n a different environmen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s. in DOS, on another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then recalibrate the joysti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'm using OS/2 and the game tell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find some file.  What shoul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game will not run in OS/2.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instead make a DOS boo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             moves cursor u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          moves cursor dow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         selects choic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cape         cancels comm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         selects choic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          cancels comm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1             help scree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2             option control bar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ame a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1       help scree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2       option control ba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cape   option control ba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accelerate level sta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us     increase view window siz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us    decrease view window siz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Player 1 keys: (may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up          up arrow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down        down arrow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left        left arrow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right       right arrow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e             contro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         al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e all         right shif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shield  /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rease shield  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weapon    semi-col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special   '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Player 2 keys: (may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up          W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down        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left        A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right       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e             Tab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         Cap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e all         Q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shield  ' (on tilda key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rease shield  1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weapon    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special   3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 Menu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, the upgrade equip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Dr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, goes back to one menu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, saves the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 #1 ... Game #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Game, loads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 #1 ... Game #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 Mission, begins t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Game, ends the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pening an equipment category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),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/special, the following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: (NOTE: If a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you own it alrea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, Would you like to s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sell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keep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Item #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 the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s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sell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keep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own the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tra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trades in old item for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keep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, goes back to the main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categor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ay carry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so when buying and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selecting a weapon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s it, selecting a weapon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buys it if you have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slots (3) and enough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ontrol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 to Gam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ick/Slow Mod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lish/German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tail Level (low/medium/high/super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sic Volum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X Volum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een Siz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it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bar can be brought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 time in the ga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title is written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ext' and 'prev' butt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rough the pages (left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r mouse button press).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ghlighted text brings you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age.  The help scre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up in most places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bar is displaye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in 4gen's ac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you fly around shooting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s =====-----      Armor ======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 ====------      Power ===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------          Credits   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  - -    -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W  - - S  -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 ------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eld bar shows how powerfu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 are.  The armor bar 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your armor is.  The weap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how much energy your weap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.  When your weapon bar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you may fire slower and you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(like missles) will not fi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til the bar re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displays your shield/weapo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 Your shields require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energy to sta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wise they decrease to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djusting your power outpu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your shields when no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round and you can use very d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t the expense of f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.  Credits are the 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4gen.  The more credi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the more equipment you can bu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labeled W shows which weap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(see keyboard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ing your weapon).  You can carr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 different weapons.  The box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 shows which special weap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cts the more valuabl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your ship.  Your arm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k first, if an enemies bu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o penetrate your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wers your craft's gu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.  The more power it kicks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r your weapons and shiel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b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tabalization fiel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energy.  The stron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alization field, the mor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elds and weapons can col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alizers affect both sh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power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our ships main weapon. 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ower from your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our Special Weapon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sap lots of energ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ve your ship from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Should your thrust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, you will find dodg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eapons require a targ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computer find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 for your weapon.  Weap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your opponent will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targeting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 Optimiz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ips attaches onto the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cables.  Normally, th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rol how much power goes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and how much goes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.  The chip uses an algorith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power around.  Most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have not been perfected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agreed that having on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ot to focus on flying and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generator's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 D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Droids are plac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, and can reach everything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mor.  They will repair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quickly, if the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hit.  They can sometime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life and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can also b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a space s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pair your ship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ash).  Damaged part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well as normal, so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you may experience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(thruster damage),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(weapon damage), weapon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(targeting system damag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energy regeneration (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).  Repairing equip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nexpensive,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purchasing new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grade your generator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y the Velden Arrow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the firs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y an optimizer chip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can (it will conserve energ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y a targeting chip if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to see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y the Blue Daggers in addi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firing weapon, so when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behind you are pre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awled across the vas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, civilization thriv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Empire, the gigantic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govern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, crumbled and dissolved 14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.  Created from the ash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, the Galactic Republic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tor over the smaller 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w make up the political gal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fe plagues the newfound Re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 soldiers report to it.  It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cause it is in the best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kingdoms to uphold its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ators from each kingdom mee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ir differences an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sperous galax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 remains high, the Republ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loose authority, and no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out amb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 Galactic Republic meet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ago, Gerak Kor's acces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ien Senatorial seat spurre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.  In an outrageous mov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oung 'inexperienced' sen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jus Moon, from Lorien's neigh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x sector, motioned for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iffs on goods between Lorien, Qua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imbur.  Gerak Kor, out-voted 2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ed from the meeting cu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the pitifully peac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-equipped Qualix and Nimbur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ring the Republic's wrath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difficulty in Gerak K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of Lorien domination.  Gerak K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he needed to settle the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fly fighters for the Lorie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.  During the Galactic Republ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, you were off hot-rod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in a prototype DE-90 space f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turn to the landing bay,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ly thrown in the brig, demo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, and told you'd only s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n a wet dream.  The bras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oo serious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mmand to go 'berserk'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chain and landed in your l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ew those pretty women you ch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week might not ever get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you again.  Lorien's top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come up with a crack-pot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se Gerak Kor's rage at Lijus M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ission:  Break out of prison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erk, steal a space fighter, and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alix and Nimbur.  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really break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slip you a key and pla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.  Because the Qualix and Nimb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 are heavily guar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is only giving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picuous F-90. 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your ship at space st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outposts along the wa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 to destroy, you'll be secr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ed for each kill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milestones (the top guy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video games).  If you pu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the military has promis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new identity and a good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.  Yeah, righ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neak into the Nimbur sector,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orien Outpost-98, then att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burian City of Lijuan.  Destro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efenders as possibl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jus Moon's personal luxury bli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Upgrade at space station Neena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pursuing forces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Attack the Nimbur station on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Plorius.  Destroy the ene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ar facility so they can't trac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Upgrade at merchant spac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in, then proceed to Qualix-Nimb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border and punch a h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Upgrade at Republic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Q1.  Attack capitol c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Mix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Upgrade at Mining Station MSQ-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o Glarag, the desert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 the defence forces,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e loca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Upgrade at Glarag Moon St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Nimbur force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Upgrade at the Lorien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port.  Escape to water planet Se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bat pursuing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Double back to the Lorien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port for final upgrade.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pace defenses surrounding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Dip into Harrian atmosp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space def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Fly into Lijus Moon's secre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ently discovered by Lorien s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base, and exit via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l-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Return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ies and Gentlemen, we interru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L Football match to b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s.  A Lorien Space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, convicted two weeks ag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ing top secret military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roken out of military confin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len a fighter, and launched into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e pilot is mentally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ilitary is consider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erk.  And now back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on your ow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recently earned the name '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Generation' from leading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scientist Wolf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erba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eport detail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situation, Schwerbaum w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overnment there are man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, however, there are als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.  The cycle of current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ves around government contr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fell because it exercis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direct control over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It was too absolute. 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s that some government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mewhat necessary, so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lic was formed.  The figh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control of the Republ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increase order and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that envelops the Galax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lic will grow stronger and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too becomes an absolute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itself overthrown.  The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ce a weak political state,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ividuals with specific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excessive authority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documented cyc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on, and thus I name this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 Fourth Gener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great game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, or if you're an asp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3D renderer, art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ian who would like to work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please contact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t, IL  6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630-257-0942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ebfootGam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Webfoot@ms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Paul D'In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k Luij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H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 Jo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 Domini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D'In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ontact John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'India, the developer of 4ge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 dindia@netcom.com or 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Paul D'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0 Newt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Francisco, CA 944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ail me regarding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!  I will NOT answ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Generation(TM) is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'India Software and Web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, Inc.  All other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properties of 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Webfoot readme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SCape to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