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:I had a fight with &lt;Jamie/jamie&gt; so I went back to the {house/howse/hous} {alone/alon/all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&lt;Mum/mum&gt; put the cake into the {oven/ovin/ovun}. Then she (told/telled) me that it would be ready for 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My &lt;parrot/Parrot&gt; is white so I call him &lt;Snowey/snowey&gt;. Dad (gave/gived/give) me a new {cage/kage/cagge} for him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In &lt;July/july&gt; we are going on {holiday/holliday} to &lt;New/new&gt; Romney&lt;./,/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We went shopping in &lt;Oxford/oxford&gt; &lt;Street/street&gt; and &lt;I/i&gt; bought a new {outfit/outfitt/outtf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Jane and I played &lt;Hide/hide&gt; and &lt;Seek/seek&gt;. I (hid/hidden/hidded) behind &lt;John's/Johns/John&gt; 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After Tom had fixed the {engine/engin/enjine} he noticed that the &lt;car/Car&gt; had a flat [tyre/tire]. He was ang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My {desk/desc/desck} is at the front of the class. &lt;I/i&gt; sit next to &lt;Emma/emm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Miss &lt;Jones/jones&gt;, my {teacher/teatcher/tetcher}, has a big dog called &lt;Rover/ro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&lt;I've/Ive/i've/ive&gt; just read a book called Gulliver's {Travels/travels/Travles}.  In it he (appeared/appear) as a {giant/gaint/jia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My little brother (fell/flew/felled) out of a tree and (hurt/hurted) his {ankle/ank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We are going to have a {picnic/picknic/picnick} on &lt;Sophie's/Sophies/Sophies'&gt; {lawn/lawrn}&lt;./?/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On &lt;Friday/friday&gt; we are going to fly to &lt;France/france&gt;. We have {hired/hirred/hirrd} a {cottage/cotage/cottagge} for our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aul {drew/drawed/drue} a picture of a {tiger/tigre}. It was {terrible/terrable/terribal}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I {addressed/adressed/addresed/adresed} the letter to Mr &lt;M/m&gt;.&lt;E/e&gt;.Smith&lt;,/./?&gt; 22 High &lt;Road/ro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Gill's favourite film is Snow &lt;White/white&gt;. She says the best bit is when the [wicked/wicket] queen talks to (her/his/its) {mirror/mirrar/mi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I had to play in {goal/gaol} in our football {match/mach/macht} last &lt;Saturday/saturday&gt;.  Our team was so good that I didn't get to {kick/kik/kic}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If there are &lt;lots/lot's&gt; of black {clouds/clowds} in the sky, it is {worth/wurth} taking a rain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In school today we {learnt/lernt/laernt} about the Battle of &lt;Hastings/hasting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At &lt;Tim's/Tims/Tims'&gt; party there (were/was) lots of {balloons/baloons/blo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Dad {answered/ansered} the {telephone/telaphone} and it stopped ringing, so I went back to {listening/lisning/lisening} to the {radio/rade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My Uncle Pete is a farmer. He has a {flock/flok/floc} of {sheep/sheap}&lt;,/./!&gt; some cows and lots of {other/owther/uther}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&lt;I/i&gt; had a fight with Patrick. It was all his {fault/fawlt/falt} because he {broke/brok/brock} my sister's {doll/d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&lt;Christmas/christmas/Chrismas&gt; &lt;Day/day&gt; is the (best/bestest) day of the year {because/becos/becase} we get lots of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We live in [Great/Grate] Britain which (is/are) a group of {islands/ilands/island} in North &lt;Europe/euro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On my &lt;brother's/brothers/brothers'&gt; {fifth/fith/fiff} birthday, Paul {agreed/aggreed/agread} to take us out for a {delightful/delitful/delitfull}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Mum always says that the {blossom/blosom/blosomm} in the garden is {beautiful/bewtiful/beutiful/beautifull} in the {summer/sumer/summ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I {learnt/lernt/leant} that &lt;Eskimos/eskimos&gt; greet each other by {touching/tuching/tutching} noses. How odd&lt;!/,/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When I was ill, Sam {phoned/foned/fonned/phonned} &lt;Doctor/doctor/Docter&gt; Morris. He told me to stay in bed with my {head/hed/haed} on the [pillow/pilla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We &lt;couldn't/couldnt/could'nt&gt; see the {procession/proccession/procesion} because it was too {misty/missty/miz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On &lt;Saturday/Sataday/saturday&gt; we went to the &lt;zoo/Zoo/zo&gt; and saw the &lt;chimps'/Chimps'/Chimpps'&gt; tea party.  It (was/were) {great/greet/graet}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Sarah is going to the Norfolk &lt;Broads/broads/broad's&gt; in &lt;July/july&gt; and wants to borrow my new {case/cace} to pack her 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I took my dog &lt;Sam/sam&gt; for a walk in the &lt;hills/Hills&gt;. &lt;I/i&gt; took him off his {leash/leesh/lease} to let him have a long run&lt;./,/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&lt;I'm/Im/im/Im'&gt; {afraid/afriad/afeared} of ghosts. I know they &lt;don't/dont/do'nt&gt; {exist/egsist/exisst}, but that doesn't stop me from being fright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Mum and (I/me) are flying from &lt;Gatwick/gatwick&gt; {airport/aerport/arport} to {join/jion/goin} Barbara in 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I woke up with a {sudden/suden/sudenn/suddenn} {fright/frite/frieght}, a {ghostly/gostly/goestley} {figure/figgure/figur} had entered. It was only Rob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My (dinner/diner) was [too/to/two] hot to be (eaten/eated/eat), so I (drank/drink/drunk) some lemona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Mrs Davies (taught/teached/learned) us how to [read/reed] {maps/mapps} so that we could enter for the treasure hunting {challenge/chalenge/chalan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Our teacher {kept/keeped/keped} us behind after school. He said that we never {settle/settel/setel} down and that we make too many {errors/erors/eror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I {threw/throwed/through} the ball into the air but it came down on Mr Johnson's greenhouse and (broke/broked/broken) two [panes/pains]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&lt;Don't/Do'nt/Dont&gt; tell (anyone/noone) that I am arranging a {surprise/suprise/surprize} party for &lt;Sarah's/sarah's/Sarahs/sarahs&gt;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My {favourite/favrit/favurite} book is Treasure &lt;Island/island/iland&gt;. I have also {seen/seed/sean} the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{Autumn/altumn/autum} is the best {season/seeson/seson}. It is when all of the {leaves/leafs/leeves} on the trees are {changing/changeing/changging}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I ran so fast to win the {race/rase/raice} that it took (me/I) nearly five {minutes/minites/minits} to catch my {breath/breth/bread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Dad has got some funny {habits/habbits/habitts}. He always {tastes/tasts/taests} his {coffee/cofee/coffe} before he {stirs/sturs/sters}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Simon (came/comed/come) to stay yesterday. Mum (took/tooked/taked) us to the {museum/meusum/museeum} to see the &lt;dinosaur/Dinosaur/Dinosaur's&gt; exhib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On the way back from the &lt;seaside/seeside/Seaside&gt; we (sang/sanged/singed) lots of songs. Afterwards I (fell/felled) {asleep/asleap/asslee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We went to Buckingham &lt;Palace/palace&gt; and (saw/sawed/seed) the soldiers {march/martch/martc} in a long {procession/proccession/proce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I (wrote/write/writted) a letter to Uncle Frank. I {thanked/thank/thankd} him for my present and [signed/sighned/sined] it with my name&lt;./:/,/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&lt;Quick/quick&gt;&lt;!/,/.&gt; &lt;Look/look&gt; over [there/their]&lt;!/,/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:I have to draw {circles/curcles/circels} with {different/diffrent/diferent} {diameters/diametres/diametars}, so can I have a new compass&lt;?/./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:Jackie's house is called "The &lt;Old/old&gt; Vicarage&lt;"/;&gt;. It has a {massive/masive/masif} playroom with lots of &lt;great/Great&gt;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The postman {delivered/dellivered/deliverred} a large {parcel/parsel/parsal/parcal} yesterday. It was Bill's new golf {umbrella/umberella/umbrel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Last week we went to London &lt;Zoo/zoo&gt; and saw {elephants/eliphants/elefants}, {giraffes/girafes/girrafes}, lions, tigers, bears &lt;and/./;/!&gt; mon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&lt;Although/Allthough/although&gt; I want to go to the park with Susie I have to go {shopping/shoping} with Pam to [buy/bye/by] some {sandals/sandels/sand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Jim and &lt;I/me/i&gt; are going to {dig/digg} for treasure in the {valley/vallie/valliy}. We might find something {precious/precous/presious/preshus/precocio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At four &lt;o'/O'/o/O&gt;clock &lt;I'm/Im/i'm&gt; going to go and play {tennis/tenis/tenniss} with Mark &lt;and/,&gt;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When the explorers (were/was/is/are) lost in the {desert/dessert/deserrt} they must have been {parched/partced/parchad} after they (ran/run) out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I {assumed/asumed/assummed} that it was time for bed, so I {climbed/climed/climmed} the [stairs/stares] to my bedroom&lt;./,/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:I took a picture of the {view/vew/veiw} with my new {camera/cammera/camerra} (which/what/who) Diane (bought/buyed/brought) for my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(We/us/we/Us) boys from the {choir/chior} (sang/sanged/singed) in the school [concert/consort/conse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I didn't {recognise/reconize/reconise} Sam when I (saw/sawed/seen/seed) her last week&lt;./,/:&gt;  She looks {several/sevral/severel} years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(Everyone/Every-one) in the {audience/audeence/audence} {applauded/aplauded/applorded} the {actors/acters/actres} at the end of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I won the school {poetry/poetre/poetri} competition. My poem was called &lt;"/!/,&gt;{Seasons/Seesons/Seasens}" and has four {verses/verces/versi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&lt;We're/We'er/Weer/Were'&gt; going to help Vijay paint his bedroom {ceiling/cieling/ceeling} {tomorrow/tommorrow/tomorow}. He (wants/want's/want) it to be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A strange {odour/oduor/oder} was coming from the school [gym/jim]. We had to {switch/swich} [off/of] all the lights in case it was a gas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{Instead/Insteed/Insted} of {wrapping/wraping/rapping} up my Christmas presents, I have {decided/desided/decidded} to put them all in coloured (boxes/box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If you examine a snowflake {closely/closley/closley} &lt;you'll/youl'l/youll&gt; see that it is {extremely/extreemley/extreamly} {pretty/prety/pritty/pr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"Come here this {instant/instent}!&lt;"/,&gt; &lt;yelled/Yelled&gt; Mr P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&lt;Miss/miss&gt; Brookes is the {kindest/kinest/kindist} teacher in our school. She (always/allways/all-ways) {listens/lisens/lissens} to 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{Captain/Captin/Captian} Roger was a &lt;pirate/Pirate&gt; who {sailed/salled/sialed} the oceans in the eighteenth {century/centery/centry/sent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I was very {scared/scarred/scaired} when I saw a large {vicious/vicous/visious} dog, so I (ran/run/runned) all the way home&lt;./;/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:I have to {clean/cleen/klean} the car (and/,/.) {tidy/tiddy/tidie} my bedroom to {earn/ern/urn} my pocke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Twelve plus {seven/severn/sevin} &lt;doesn't/does'nt/doesnt&gt; {equal/equil/equel} twenty one. The answer is {nineteen/ninteen/nine-te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I took &lt;Debbie's/Debbies/Debbies'&gt; [advice/advise] and wrote an {apology/apoligy/apollogy} for missing Sarah's party&lt;./;/,/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:I (could/couldn't) hardly wait for the [plane/plain] to land and our holiday in {Spain/Spane} to (begin/began/beg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We {bought/brought/borght} (ourselves/ourselfs/ourself) an ice cream each and then (sat/sit/sitted) on the [beach/beech] to e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I think that Vijay is most (likely/likliest) to win the race. He is the {quickest/qickest/quickist} {runner/runer} in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Everyone in the hall (rose/rised/raised) to their feet when the &lt;Mayor/mayor&gt; {entered/enterred/entred} to give his {speech/speach/spech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We had to buy a new &lt;sports/sport's/sports'&gt; kit to replace the one that was (stolen/stole/stoled) from the {changing/changeing/chainging} room&lt;./;/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:Miss Collins is a {gloomy/gloomey/gloomee} person. She (always/allways) looks so sad that it makes me {shiver/shivver/shivar}&lt;!/;/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:"Nothing&lt;,"/"/;/,&gt; said Mr Parker, "is {impossible/imposible/immpossible} if you have the desire to {succeed/suceed/succead}&lt;."/"./"/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:"&lt;Don't/Dont/do'nt&gt; go into Haunted &lt;Wood/wood&gt;," {said/sayed/Said} the &lt;wise/Wise&gt; ol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Jane has {climbed/climed/climmed} all the &lt;trees/tree's/trees'&gt; in the park and &lt;hasn't/has'nt/hasnt&gt; once had an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Ants are {social/sociall/sosial} {insects/insecs/innsects}. They live in {highly/higly/hilghy} organised groups&lt;./?/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:&lt;"Go!"/"Go"!/Go!"&gt; he shouted {loudly/lowdly/loudley}, and {dropped/droped/droppd} his flag to start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I was {frantic/frantik}. I thought that I had lost my {bicycle/bycicle/bicycal}.  I {finally/finaly/finnaly} found it in the {garage/garige/garar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I (have/had/has) {often/offen/ofen} called for Simon and he &lt;hasn't/has'nt/hasnt&gt; been at home&lt;./;/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:I {carried/caried} Uncle &lt;Jim's/jim's/jims&gt; {baggage/bagage/bagagge} from the car. "Thank you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There are three {emergency/emergincy/emergancy} services&lt;:/;/!&gt; Police, Ambulance &lt;and/,/;&gt; Fire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&lt;Sophie's/Sophies/sophies&gt; secret was so secret that even she had {forgotten/forgotton/forgoton} what it (was/is/are)&lt;!/,/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:We spent a {rewarding/rewuarding/rewalding} afternoon at the {zoological/zological} gardens drawing pictures of &lt;the/The&gt; {leopards/lepards/Lepar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"&lt;We'll/Wel'l/we'll&gt; go to the &lt;seaside/Seaside/sea-side&gt; if the [weather/whether/wether] stays fine&lt;,"/",/;/,&gt; said 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Our boat {tipped/tip/tiped} over&lt;./;/,&gt; We could have all (drowned/drown) if we had not been {wearing/whereing/wereing} our life j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We (were/was) told not to go {swimming/swiming/swim} in the sea as there were reports of {poisonous/piosonous/poisenous} {octopuses/octopusses/octapu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I thought that it was going to be {impossible/imposible} to collect the {complete/compleat} {series/sereis/seris} of cards, but I {managed/managged}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We began to wonder why she &lt;hadn't/hasn't/wasn't&gt; {shown/shewn} up, and then {remembered/remembred/rememmbered} she was [due/dew] on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I {carefully/carefuly} cut out the picture of the Great {Exhibition/Exibition/Exhibision} and (stuck/sticked) it into my {project/progect}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I have only one line to say in the &lt;play/Play&gt;: &lt;"/'&gt;&lt;Stop/stop&gt;!  Who goes there&lt;?"/!"/"?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:I am learning how to play the {violin/violine/vialin} but I'm not [allowed/aloud] to [practise/practice] at home. Dad says it sounds like a sick cat&lt;!/;/?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