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l Fighter v18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,1996 David Peter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/26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s with the game crashing during startup,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exit from battle, or exit from the game, try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 in the HF.INI file.  And please let me know about it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!  It should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PLAYERS WITH PAS16's and THUNDER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works with the Pro Audio Spectrum and Thunderboard car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al setting in the HF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HF.INI for information on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8]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4] Left     [6]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2] Br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Fire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 Fire Second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+ALT] Fire Terti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Also fires Tertiary Weapon/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2]  Force quit the game (USE ONLY IF ESCAPE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Zoom in/Zoom out view (Switches to manual 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Returns to auto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 Accelerate time to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VESA drivers installed for Hell Fight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B Editor - Carri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 fighters onto a carrier in the HFB editor, simpl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on or near the top of the carrier.  The status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y are loaded o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not change the ETA of a fighter that is load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.  You change its ETA by changing the carrier's 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web pages for Hell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racova.com/hellfigh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Hell Fighter discussion and updat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, send email to hellfighter-request@lists.best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single' in the the BODY of the message (without the sing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twork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currently supports network connec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ock Interface         (Serial TCP/IP &lt;-&gt; Interne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Modem                (Serial Port &lt;-&gt;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                   (Modem &lt;-&gt;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Dialup via Modem (Modem &lt;-&gt; Telnet &lt;-&gt; Hell Fight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hernet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sock Interface         (TCP/IP Connection &lt;-&gt; Internet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BIOS Interface         (LAN connection &lt;-&gt; LAN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therne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X                       (Ethernet &lt;-&gt;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ow to use the Networ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Before you begin, make sure your setting are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INI.  You need to have the correct modem port and speed indicate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have a unique callsign.  If anyone else online i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Hell Fighter will probably get mighty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work functions are accessed from the [N]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NETWOR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erformance under Windows 95 will unfortunately be poor until v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under Windows 3.x can be improved greatly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the [386enh] section of your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dleDela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WIN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 tough now... so read this very carefu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om windows, launch HFSO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ick on the big ole button that says "Connect 'n 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NET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.  Go to the Network Menu and type 'N' to connect via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VIA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o into terminal mode.  Hell Fighter does not ye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cripts to make modem connections or 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You'll need to issue commands to the modem and/or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ice manually.  Use 'M' from the Network menu to en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dt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to call up 123-4567 and try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to pick up the phone and answ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your modem to pick up the phone and answer it automatically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s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your modem not to automatically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se commands to dial up your friend or an internet service prov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al up a friend's modem directly, you'll be able to hit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as soon as you connect.  If you call a service prov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login under your account and telnet to a Hell Fighte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ign up with the Hell Fighter mailing list or check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eb pages to find out the IP addresses and port number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ervers.  Once you've issued the telnet command and it connects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to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connection open, use 'I' to get a real tim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.  After a moment, anyone else who's on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'T' from the network menu to go into talk mode.  This works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TinyFugue or telnet program.  You can talk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line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play the game, exit the network menu and go to the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aborts a launch sequence, it is possible for Hell Figh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little confused.  Everyone should abort the sequence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.  There are still a few cases where the network code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fused.  But not too badly.  And it will recover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ron out any minor difficulties.  The main line stuff works sol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just the odd cases (like an aborted launch) that sometimes ca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hard for a new user to tell when they've gotten a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exit terminal mode.  Hell Fighter operates without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dem line, so anything you type you won't see.  Odd as this may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is a good sign when it happens.  It usually means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pen connection and can exit th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Fighter will not start the battle if everyone isn't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dvance and difficulty settings.  This is set in the HF.INI. 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Hell Fighter will set this automatically, but for the m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 manual aff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dvance is used to deal with network lag.  The more lag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dvance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ip you fly depends on your alphabetical position in the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n't always in alphabetical order, but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when the game starts).  So if your CALLSIGN is 'SKA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opponent is 'JACE', then JACE will be host #1 and fly ship #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NT will be host #2 and thusly fly ship #2.  Hell Fighter will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etho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for all the weirdnes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 Fighter is not for wide distrubition.  DO NOT REDISTRIBUTE THIS.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friends all you like.  I just don't want it posted to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r on any other web or ftp side besides ftp.dracova.com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prime time yet until all the graphics are in. (Pretty close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ve granted permission for this to be placed on a site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eedback to skant@dracova.com or talk to Skant herself or h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Pe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