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click internet Winso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star fiel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rnal scenario genera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solid CD support (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I and targetting systems ignore jump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ike Carri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n't load sounds if sound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available resolution options n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e's have better reacto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firing arcs on rackers and large fre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uster graphic length is now determined by actual engin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ster is now alway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50mm rounds can be shot down (they're big en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rearmed with Particle Streamer Cann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CD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the Hell Fighter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sock networking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rret targetting systems have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unter, Sniper, Mosquito, and Dragon aim properly (they're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elds now have a graduated flash that look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es were rearmed and their firing arc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apons virtual display is correctly format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advanced algorithm for laser shots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Repulsor's re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ulsor now has visual and audio cues when it's repul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inition file for a Hell Fighter CD (use correct musi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no longer attempt to start if VESA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s more information on hardware detec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omni-thrust from Flea and gave it boost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ccelerator key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ission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siles make shock waves when the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 smears left by exploding capship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ship counts on the virtual display don't screw up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sounds for energy weapons and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compatibility... now runs great under even Windows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volumes for master, SFX, Voices, and CD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a bunch of other stuff I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deallocation of NETBIOS callback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VOC files were missing from th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sing VOC files was causing weirdness a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VOC files in the package weren't be used!  Now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dio cues as to whether an explosion penetrate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ship screen crud should be reduced or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init code tried to access sound card when sound wa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HFSTART fails, the game won't tr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or skips the variant selection if there are no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quadron designation colors were getting lost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o in randomizer data fil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ome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ydra's drones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hoon added to bombers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or was getting confused on default varian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yvern-B's shouldn't run for jumpgates like cowards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quadr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FB editor minorly overhauled to handle multip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FB editor greatly enhanced.  Interface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tchin Betty won't constantly bitch about full shields a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ulsors don't ignore mas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ion lists are used instead of scrolling scrolling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Menus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tmapped graphics for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tmapped screen frame for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een shakes when you ge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95 sound cutting out after randomizer should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necessary video mode transitions removed for 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cut of a tact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ers don't keep trying to repeat when ou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ers energy drain is increased for ga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BIOS LAN network support added and 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FFPP protocol stabilized with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work play i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 Chat windows in game menu, editor, launch,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game transitions were smoothed out with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sile target HUD overlays are fixed and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yvern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no said the engine flares had to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een gets knocked around when you'r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unter, Sniper, Dragon, and Mosquito's autoturrets AI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dein and fadeout were stupidly leaking memory (duh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 were stupidly leaking memory (duh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scrambled VOC file (scramble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little squigly graphic in corner anymore (hellpal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gine flares are visible during formation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rm rates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osters can be rearm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s bring up the fighter's power when they land and pl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turns a proper message when no VESA VB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fficulty level sync check added f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ync alarm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al joystick centering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hoon and DragonFly added to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other bug fixes and adjustments I ca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graphics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e Bl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cu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entirely new un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hoon Heavy Bomber (complete with 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on Fly Interceptor (using the Phoenix's old graph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Hydra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fix to Hornet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or reworked as a light bomber (though not ye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mma correction added (now shut up, Sean!)  }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apons have re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tweak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I no longer wastes friendly units that get i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I targetting is more human like with human'ish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I can hit slow targets (ie. capital ships)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D audio (again.  Stubid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its can spin out of control and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ghters don't babble s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kunk bombs had a bug where they couldn't be sho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to turn screen on and off for fading was messed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D audio was causing problems on some machines. 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tion to disable CD audio in HF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mp gate crud fixed.  Jumpgates are now whirling frigates!  }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with zooming after your fighter is destroye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er frame rates added (up to 64 fps... it's smoooot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earing problem fix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ceBGIdraw option no longer neede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selection of frame rate from 12.8 fps to 64 f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g on exit from Hell Fighter bug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tchin Betty Voic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D audio support.  Just put an audio CD i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de transition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een crud fixes.  Shouldn't leave around any garbag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hidden bug in compressed sprite code for eras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get erased when they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 accuracy subject to experie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 guns prioritize target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AI improvement.  Fighters evade when shields ar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computer ships were running at double thrust! Oops!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ser power drain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adjustments to fighters an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The big data loss and data recovery occured during A14) Recov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mporary solution for 'smearing'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graphics!  There are now 3,700 imag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tmapped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tmapped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o voices added!  Listen to your fellow pilots scream and d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 in some newer documentation from Singe (finally!  Sor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compressed spri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variants added to the game.. now there's more than 8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c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ndom names for capital ship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ght Carrier and Escort Carr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riers have proper and visible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ghters land on and launch from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TA added (ships can be set to enter later in the ba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ally different sized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or AI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able structu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ual modification of HF.INI i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card settings are now read from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l Fighter can now write the HF.INI as well as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HF.INI is in the package.  HF will generate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Hell Fighter will upgrade any HF.INI you have and reta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improved version of the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release version of the shipyard program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ombers re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ctre re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me fighters adjusted or re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 things I can't rememb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revamped the game screen!  All new displays!  S'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dar display improved.  Larger dots. 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status display improved.  Better looking. 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unications display added to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sion display added to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animate when they are turned on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can be damaged and wi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unications have been added.  Fighters report kill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jump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armed ships head toward jump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everal HFBs including escort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rearming problem with left over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c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zooms more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me speed improv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fficulty level settings added (Easy, Very Hard, Terr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earming.  Fly near a carrier or base and you get rear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now rearm themselves (big plus for the frig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reactors upped by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are more powerfu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laced timing system.  Should be mo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s under Windows 3.1 now (unstable with sound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n't hang on exit or wipe out some TSR'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save HFB'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or is now a function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d up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visible turrets.  The Dreadnaught bristles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ed arrow pointers to denote major turret fac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urret placements on capital ships and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rate of fire on point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rate of turn on heavy bolter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pointer fixed to look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 in the updated VESSEL.DOC that Sing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 in the VES-QREF.DOC that Sing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d up setup interface a lot.  Not so clunk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 with stars collecting at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Hydra's drones to be the r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graphical setup interface with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revamped.  Armament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p between capital ships and fighter/bombers dim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l missles replaced by Heavy E-flux on capital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igates now mount fore and aft heat seeker la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troyers mount light E-flux t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ip mounted missles can fire in other directions (not just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tential crash/weirdness bug fixed with loading title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urrets finally fixed.  No more weirdness. 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eakers fire faster and have some sc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et support via modem dialup to internet providers and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structured and improved netwo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stabilizations made to networ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improved tal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improved network information screen with p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esigned network command structure and logi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ayer (up to 63 theoretical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graphics for Repulsor, Shrike, and Super He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improved version of randomizer included! (v0.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 heavy guns can no longer target fighter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turn more slowly and are better game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ns up after itself properly when it qui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ornet we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squito's autocanno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adjustments to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ith AI lev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itle screen and fan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weep to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orne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side bar grey and made i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Flea's miss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arious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number of crash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losions are now expanding circles instead of random squi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new fighters added (the Hunter and the Shr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justable AI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al thrus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veral adjustments to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joystick control.  Much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upport added for obsolete sound DMA modes for Thunder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F.INI is now self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parameter to turn sound on and off rather than setting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ie Devices to unarm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etworking system now completely plain text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Hell Fighter server repeate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powerful skunk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l Fighters now carry twice as many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e blossums now carry four times as many r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mproved explosions and debris generation.  Capital ships mak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tartup sound to sound system for san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adjustments to fighters to restore ga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battle randomizer module (By Richard Ei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catter pack and turret auto targetting cra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aiming accuracy of AI to a reasonab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ton of statistical data in after batt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 turrets work proper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 main weapons have firing arcs rather tha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d memory requirement from 8 megs to approximately 2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n modem routines not raising DTR and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ckets behave much differently now.  More visually specta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terminal drift velocity a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computer AI.  Much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AI now understands its weapon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AI now calculates correct leads for it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ses (star bases, battle stations, space 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non-military vessels (freighters, shuttl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screen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ly relevant threats are highlighted in bright ye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mmed stars and missle trails to reduce screen s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ny adjustments to play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m support enhanced over and more solid than A5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twork mode now works for all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caused computer controlled ships to desync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screased terminal drift velocity to be slower than ship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abled w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5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m sup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ic network support is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ersion only works in network mode for one on one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HFB editor quick help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4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ad and save different HF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al HFB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w HF.INI file replaces cheezy SOUND.INI and CONTROL.IN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-like I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s no longer s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pital ship point defenses are weakened as an interim band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yvern fires a lot faster but has a bit weaker gu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eas are faster and turn faster (buzz buzz buz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4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lots of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irection and heading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gun f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white space and carriage returns are equivalent in HF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Alpha 4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mporary build with new fighter and HFB fil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nally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 Alpha 4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ound bug that was causing intermitten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ing crash bug when game runs out of records in large bat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stly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DMA channels other than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ble number of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.INI file has been changed to include # of voices and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0 Alph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in COLOR!  No more grayscale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wo sides are rendered in different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dar marks and status displays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that would cause the sound to cut out afte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view window auto zooming algor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gh draft of figh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ythe has a new look!  Looks much much bett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justed various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grenade clusters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DS missles work better and look n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ched the full auto control on the capital ships to work s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justed radar marks to b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 Alpha 2 7/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NTROL.INI file to allow for keyboard or 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B cards can now be used on IRQ's other than 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damage done by IR missles from 25 to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peed of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peed of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Hell Fighters are much much bett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 Alpha 1 4/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alpha release to a limited audi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