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 Fighter Weapon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urrent for HFA1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� Damage � Range � Velocity � Rate � Desc. (If neede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Gener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ling Cannon........10.......750.....75........12.80.- Nice rapi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annon............5........375.....75........12.80.- Auto-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Cannon.........20.......1200....100........4.27.- Knock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mm Impact Cannon...100......2500....100........0.61.- Blows away m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k Cannon..........50.......375.....75.........1.16.- A real big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Driver...........15.......500.....50.........6.4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 Gun.............5........750.....75........12.80.- Almost auto-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 Cannon..........12.......2200....110........4.27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 Cluster........15.......2500....100.......12.80.- You'd better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l Cannon...........8........5000....250........4.27.- Pick off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rom a di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nade Launcher......25.......450.....75.........6.40.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..................50.......0.......0.........12.80.- Proximit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 Device............0........0.......0..........0.98.- Total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Homing Projecti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ker..............25.......2700....80.........6.4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 Seeker...........40.......1100....55.........4.27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Flux Torpedo........75.......6000....50.........1.16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E-Flux Torpedo..250......11000...50.........0.13.- RUN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T Missle...........50.......6000....65.........0.98.- Nice tu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S Missles...........5........1500....165.......12.80.- Defense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ther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TN "Skunk" Bomb.....A lot....?.......?..........0.80.- What wa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tter Pack..........15.......1500....100........6.40.- Whoa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arget ship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nergy Weap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er.................20.......250.....---........6.40.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t Turret...........10.......500.....50.........6.40.- Auto-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lt Cannon...........15.......750.....75.........6.40.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Bolt Cannon.....100......6000....120........0.20.- And you th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350mm I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annon was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� Desc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Fuel Boooster........- Blazing speed when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Phase Device..........- "Phases" your ship. Become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ni-Directional Thrusters.- Sidestep almost any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al Turret..........- Shoot anywhere while running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rber...................- Damage ADDS to your energy (until it over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lsor Device............- Stay AWAY from my 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space Warp............- Randomly teleport away from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aking Device............- Try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ital Laser Drones.......- Tiny bodyguards with nasty las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