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boom V0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re Sanis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pu Wi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What is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boom is generally fast SYFU (Shoot-Your-Friends-Up) game in whic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 fly across narrow tunnels and wide routes seeking their friend to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pecial weapons or just with normal pellet gun. KaBoom is whole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taiment for everyone interested! There might be some other gam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Boom, but none should match the superior gameplay and addictiven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Boom! Try it out and most important of all, 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spreaded under the SHAREWARE concept, which means you can te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-version about 30 days and the decide if you would like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, you are required to remove the game. You are NOT allowed to rip,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or sell gfx, sfx, code or whatever from KaBoom without th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author. The REGISTERED version is for PERSONAL use *ONLY*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T allowed to distribute it nor the reg key to anyone! Howeve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distribute the ORIGINAL SHAREWARE version of KaBoom where-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as long as no charge is taken from anything else but the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IS NOT RESPONSIBLE OF ANY DAMAGE THIS PROGRAM DOES! HOWEV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HAS GONE THROUGH SERIOUS TESTINGS AND SHOULD WORK FINE!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, YOU USE IT AT YOUR OWN RISK. BUT THIS DOES NOT MEAN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Y OF THE MATERIAL INCLUDED ANYWHERE ELSE, INCLUDING SELLING OR SHOW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(WITHOUT THE WRITTEN PERMISSION OF THE AUTHOR, JERE SANISALO).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YOU UNDERSTAND AND OBEY THESE RU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Boom requires some hardware. If you have too slow hardware (the game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at enough speed) the game will probably crash or do something else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appen if you run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Minimu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6 or better (386 processor needed to even start the EXE, but it's too s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display (which can show the standard MCGA 320*200, 256 colors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or OS/2 (not tested under Windows or Windows '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Kb of bas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00kb (more preferred) of extended memory (EMS/XMS/RA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e following stuff will help KaBoom to be a better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ium processor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keyboard (one which KEYTEST passes with all keys 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(one or tw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00kb (or more) of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enough memory, KaBoom can still be played. Just en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4/GW swapping abilities (type "SET DOS4GVM=1" on DOS prompt) and that'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Getting the new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Boom does not currently have any regular BBS or FTP place to get it fro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now a good FTP/BBS place where to put KaBoom, please do so,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 unpacking EXE, not your own packings! Also if you know that some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wants to become a regular official dist site, please contact me (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info from the REGISTER doc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try the KaBoom beta-bbs: +358-15-176242 (SkyLiner BBS, 24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you have probably unpacked KaBoom since you are reading this documen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here goes. So first you have to unpack KaBoom with all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. Then it is preferred to run KSETUP.EXE to setup keyboards etc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fine with KaBoom. Then all you need to do is to run the KABOOM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Directory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directory structure for KaBo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\             Main KaBoo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\         All the level (.LEV) files are plac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\          All the ship (.SHP) files are plac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the menu, which the KaBoom starts to. You can select an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rrow keys and select it by ENTER. The items are quite obvious, so go 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y them. Pressing ESC quits the game, unless you press it in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pressed in sub-menu, it returns to the previous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Pi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Boom has a quite powerful pilot-system. You can either play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pilot or with the default. KaBoom will keep different statistic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pilot (exam. How many times winned/losed/killed/died/done suicides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ILOTS-menu you select the pilots by cursor keys. When you pr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within the range of 1 to 4, the current selected pilot will be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pilot number if possible. If you assign NONE to some pilot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and the other pilots will take it's place. The will/may not be any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s between players. To add a new pilot, press 'N', with 'D' you may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pilot. To see a screenful of info on a pilot, press 'V'. '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s help and 'E' lets you edit your pilots various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ilot-edit, you can change your real thruster and you ship. The ship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ships, which you can create with the editors found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Pilot Hi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pretty straighforward. This one shows the best pilot in score order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one highest calculated score comes first, others next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pilots on the list, you may scroll with the &lt;CURSOR UP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URSOR DOWN&gt; keys. Any other key will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ave the hi-score list with 'F', 'D' or 'P'-buttons to a tex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files name will be in the form of &lt;DATE&gt;&lt;CHAR&gt;.TXT, where &lt;DATE&gt;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ate, and &lt;CHAR&gt; is some chars, ranging from 'A' to 'Z' (so that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 in a day will be allowed). (REGISTERE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Weapo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select your arsenary for the battle to come. In KaBoom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kinds of weapons, primary and secondary (or main gun and special gun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guns are all a lot like each other, and there are only few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eapon has an icon on the computer screen. The two gun groups are 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line. Next to an icon, there will be a dot if a player has chos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weapon. The is in the players color, and it's positioned so,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dots were on top of each other (all players have the same gu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 the top would be player 1, the player 2 and so on. The selected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has hi-lighted b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select the weapon to assign to a player by arrow keys.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can be done, if you press the players NUMBER! So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 some gun to player 3, then select the gun and press key '3'. So eas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and the player 3 dot should move to the selected weapon. You can press '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andomize all weapons on all players. Please note, that the chances ar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player receiving the NONE on either weapons. It is impossible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 GUNS AT ALL", but you can do so if you select some dumb special gu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hing useful. To return to the main menu,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he "Change Weapons at Docking"-option turned on, then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 red lines above and below some icons. This means that the ic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at docking. You may manually select/deselect a weapon to be chang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ks with &lt;SPACEBA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NORMAL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PELLET (PELL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Just a normal straight pea-shoo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 PELLET (PELL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This pellet gun shoots the pellets in a little random directi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gle of the ship still gives the approximate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TS (PELL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Just a standard double pellet shoo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LETS (PELL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Three normal pellet guns next to each other, but the firing 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UCH 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BBER BULLETS (PELL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These pellets just bounce from the walls a couple of times befo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it. This weapon has great tactical use, if us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TGUN (MULTIPELLET) (REGISTERED VERS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 This fires a number of pellets directly to their desti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SPECIAL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 PELLET BOMB (BO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A small bomb which releases many small pellets in a circle shap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ULTI PELLET BOMB (BO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More advanced version of the multi pellet bomb. This one releases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multi pellet bomb which have a lighter power than a normal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llet bo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STIC PROJECTILE (PROJECT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Shoots out an smaal pack of plastic explos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T BALL (PROJECT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Dirt fluid has become cheap. And thus this weapon was born. This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s small dirt balls which expand at hit to larger dirt ball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passed but slowly. The balls can be shooted quite fast, so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me up the bastards, eh?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FOUNTAIN (BO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Fire Fountain is a bomb, which is a small metal pod. The pod expl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uch and releases fire upwards. When the touch is removed the p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op. When the pod is empty, the pod dis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ALM (FIRE) (REGISTERED VERS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Just some hot napalm to burn your enemy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 MINE (MIN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This mine is used to plant mines into areas where you think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land. These nasty little mines also bounce a little, so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 that as an tactical advantage. You are allowed to plan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m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CY MINE (MINE) (REGISTERED VERS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Bouncy mine is a small ball, which bounces from the walls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ce as long as you detonate them (= press again the special-f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also get bouncy mines from the crates lying around, 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US (M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This mine is only triggered by ammo. When a bullet hits one Nucleu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stroy and send bullets around it. If there are other Nucle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, the might also explode as a chain re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ME DRONE (M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This little drone contains the same fuel as the ships, and it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all directions, causing any opponent players to be pushed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THRUSTERS (MI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This installment is another engine to the head of your ship. And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wice as powerful as the rear engine (but max speed is the s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e just accerlates more quick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KER (MISS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This is a nasty little missile. It locks to the neares enemy ship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designed to lock to foot men or computer players) and f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 to it. You can avoid getting hit from the Seeker ei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way from it and directing it to wall or by direct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layer (it will lock to the NEAREST player, alw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POON (PROJECT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Fire this spike with a rope at the other end (SWARATOE) to you w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my (or wall), and the fire the other end where-ever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ase the loading times from the options, and have a web-par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T (PROJECT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This is the classical version of harpoon from older versions of KaB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just launches a small dart, which, when hit, will thrust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's course inflicting some damage along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LASER (ENERGY SU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The pulse laser technology is quite advanced nowadays. This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s a red-colored laser to any direction, which travel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. How ever, even the might pulse laser cannot dest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structible walls, but it will still pas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CE VIRUS (VIR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Yep, you guessed it. The idea for this weapon has been tak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lent movie, Independence Day. This shoots out a normal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, but when hit, it will install a virus to the enemy shi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my will the see a skull in his/her screen and must g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est docking before all of his/her energy has been dra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ER (VIR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This weapon will create a virus, that, when infected with, will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view of the poor victim in and out for so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ANIZER (PROJECTILE) (REGISTERED VERS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This weapon can change the opponent ships to flowers. The effec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ys a while, and this weapon is slow to re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KE BALLS (TRIPLE PROJECT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Spike Balls are very complex. When you launch them, they (3 ba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joined with a chain to your ships and they rotate rapidly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rotating, you can bash your enemies about by letting them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lls. If the balls expire, or you launch them, the ball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the chain and continue forewars like any plastic projec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GER (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This device, once activated, creates three digging spheres ro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ship. The spheres choose what to annihilate cleverly, s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or docking may de digged through. The spheres can do ha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hips, but not infa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 MEN (TR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Just some regular infantry, who shoot over twice as fas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vil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ORT (DEVICE) (REGISTERED VERS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Just a nasty little teleporter. Needs a little time to recharge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CLAUS (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This device generates snow which slowly drop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AR (DEVICE) (REGISTERED VERS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When activated, you will see small dots around your craft. Thes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way where the others 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NING DEVICE (DEVICE) (REGISTERED VERS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This device clones your ship. The clone will continue to mov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rection as you, and it will rotate just like you, bu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 any thrusters. This is only a dummy hologram; when sho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s will go through. It is visible only a limited time, and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activated earlier if there is need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Level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vel select is simple. The screen itself contains the same key-inf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hown here. You will see that the first level name on the screen is bo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large box. This is the current selected level. Some other level nam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boxed by a smaller, different color box. This means that the 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playing. Next to the selected level there is a boxed numbe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the place that level is in the play queue. You cannot select an 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levels, the max is 32. You select the level you want by arrow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space to select/deselect it. You can also press the number keys (1-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randomally a certain amount of levels (1=select 1 level, 2=selec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... 0=select 10 levels). If you want to play the selected level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order (so the levels which show in the list first are played firs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S to sort the select-list. Also when you want to clear all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, press C. That's it. Press ESC to return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again, the key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--  Select randomally 1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--  Select randomally 2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--  Select randomally 3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--  Select randomally 4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--  Select randomally 5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--  Select randomally 6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--  Select randomally 7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--  Select randomally 8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--  Select randomally 9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--  Select randomally 0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--  Select randomally full number of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--  Clear all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--  Sort the selected levels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Playing KaB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just started the game, you will see the screen which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every level. This screen tells some info about the next level to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so the current match stats from the players. Press ESC to quit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stage or any other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itself contains from small windows. Each player has one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indow is centered to that windows designated player. The play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heir ship by the keys set up from the KSETUP.EXE. The contro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ust, turn left/right, fire primary and fire secondary. First get a gri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hip and when you learn to handle it, seek and destroy the other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ly one player is alive he/she must find a way back to a dock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will end to a victory if the player hits the docking. The game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if all players are dead before the victory-annou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at game there might be another level the first screen will re-appea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at was the only/last level then the match results-screen will appea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how the overall statics of this level combination. If the pilots we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DEFAULT&gt;&gt; then the pilot info is updated after each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gistered KaBoom, you can take screen snapshots while play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2. The screen will flash when an PCX picture has been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, the good old joystick. KaBoom supports up to 2 joystick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you need some joystick port divider or something to hook up 2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 at the same computer. Well, KaBoom checks for any joystick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t time, and if any were detected, they will be calibrated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calibrate joysticks later. The joystick assignment is done in OPTION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sub-menu. There is also the "Check and calibrate"-switch.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aved automatically. If an joystick is assigned to a player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, then KaBoom will just ignore the joystick and use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(Jere), as the programmer and project leader would like to explain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KaBoom came from. The idea first started when I saw another finnish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just like KaBoom. It was great, but in my opinion, it was not en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 decided to make my own game. First I made a louse landscape scroll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tayed like that for a long time. But at easter of 1996 I made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from beginning with Watcom compiler to protected mode. And from the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ontinued to create KaBoom to the game I would like to play. If any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, the finnish game was named AUTS, and KaBoom is very much like A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ally, because some things are done right in AUTS. I will continue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Boom as long as there will be time and registrations. I hope you all shar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of the view and register KaBoom.. Especially considering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at and pain invested in KaBoom it is a cheap price. But still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, the Dev Team has had some serious fun time with KaBoom. You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fun it is to change things so that everything is.. funny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and sorry for all the typos I have made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what are you waiting for, some secret tips, eh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ok, you asked for it.. :) Launch KaBoom with 'KABOOM -C &lt;code&gt;' (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code&gt; with some decimal number) and see what happen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