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KaBoom is a worthy game, then please take it up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e people who made it! It's not expensive, and i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eel they have at least something to pay back the time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order to make this great g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thing you will receive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updates (the reg key unlocks every KaBoom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name to the REGLIST.DOC which is a list of all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your NAME and your STATE+COUNTRY. (only 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ew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 snapshots with F12 (saves PCX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ave the pilot hi-scores to a text file (press 'F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hi-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ies which will i.e. help you make your own levels to Ka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s which are spread through the BBSes and internet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the registered version (some work also in the SW-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est version of KaBoom + your personal reg key on disk. The re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ne which enables the registered features in KaBoo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-key is found the first time, KaBoom will create all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8 or 30 fim. You MUST also add enough stamps an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money, stamps and envelope is not sent, then you will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om registered, and you will NOT have your money back!! Every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ll be kept and not returned. The registration pri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1.44MB HD) price. It would also be nice, if the empty envel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s filled with your address, because it will speed up the proc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when sending money, send as few coins as possible in your currenc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, you would send only one 10fim coin and one 20fim bill).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st men wont get your money before it gets to us.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disk (HD, 1.44MB) with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Boom on it PLUS your personal registration key which will un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in KaBoom. There might be a chance, that some pirate h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om reg key. If that happens, the key must be changed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means, that you must get a new one. You can get a new o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ing a request WITH a disk (1.44 HD, no viruses please) and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your address and a correct amount of stamps, or by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egister by e-mail. This means, that you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snail-mail, and receive the key by e-mail. This means it's che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ause you don't have to include money for the postages. The k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any BBS I'm a regular user, if I agree that the BBS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able. Please ask me first! In both cases, the key will be UU-co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han you receives your key, that's too bad. In those ca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ke a person, who GAVE his key away, so please, be 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r PERSONAL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reg form and send it with the cash to the addres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-- CLIP HERE --- CLIP HERE --- CLIP HERE --- CLIP HERE --- CLIP HERE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aBo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 aliases, or else this is not a valid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Cit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___-__-_________ (i.e. Finland has +358-XX-YY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add all country/state area codes 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[ ] Male   [ ]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improvements about KaB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add my name to the REGLIST.DOC (mark with X if so):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KaBoom, send the key to me by (mark with X, select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nail mail (please add stamps and an envel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E-Mail. Address to sent the key b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BBS in which I regurlary visit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you must know me to use the BBS-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one of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      AMOUN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oom (30fim, $8) 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ash included (just to check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st your reg. key, you can get a new one for 10fim, $3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anything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You are have not formerly registered Ka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f you re-register by snail mail, and don't include the envelope,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1.44 HD diskette (MS-DOS formatted, viru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KaBoom by snail mail, please add enough stamp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f you want to receive the stuff you are ordering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cash and stamps or you will not receive anything n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back. Everything sent is kept unless other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 And if you are not registering by snail mail (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-key via e-mail etc.), you do not have to include stam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peat, if you want the registration by disk, INCLUDE STAMP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! Many people have left these out. There is no obligation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key if these are not included and you want the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So includ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with the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alaisenkatu 4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70 Mikkeli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e-mail if there is anything you would lik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.sanisalo@mbnet.fi  (this may fail, if the receiving end i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-- CLIP HERE --- CLIP HERE --- CLIP HERE --- CLIP HERE --- CLIP HERE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