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people who have registered KaB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uhtasela                Lohj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ha Komulainen               Keuruu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ku Halinen                Lohj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o Rantanen               Kiikk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o Viitala              Kausal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ti Nurmikari            Janakkal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lle Saviluoto               Vanta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kki Paaja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li Kakko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tu Lamminmki               Mntt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to-Matti Pusa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po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            Helsin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Nikula               Vanta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i Nygrd            Yliviesk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Nikkanen          Valkeakos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ri Puustjrvi                Kotk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 Hokkanen            Seinjo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  Lappeenrant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n Dwight                Espoo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e Pesonen                Otav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kka Viherpelto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Laitinen                Kaav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            Ilmajo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as Risnen             Ilmajo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Matilainen           Suonenjo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ukka Virtaperko               Mntt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tri 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n        Kinnulanlaht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mu Karjalai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 Mkinen               Forss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 Laine             Helsin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Judin               Vanta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ri Pankka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ri Toikka             Helsin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ku Tuoriniemi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mi Issakai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     Vanta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Tuunainen               Tornio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Saarenp                Noki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alminen                Jms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Peisa                Ranu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Prnnen               Virrat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 Lindholm               Masala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mi Niska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          Petjves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Holopainen           Tohmajrv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Nisula               Virrat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Kakriai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Haapalainen                Jysk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a Hartman             Villhde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Aronen             Villhde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vi Heikkinen                Espoo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ri Ahonen              Mikkel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 Hakala           Vaajakoski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li Stenudd                Raahe /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number of KaBoom registrations: 57 (54 included in this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ease note, that the persons above are only the ones who wanted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ppear in this tex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