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must go the people below. This game wouldn't be what it is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PRODUCING TEA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 Sanisalo      Coding, Design, Cool ideas, Coordinator 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- -- -- -- -- -- -- -- -- -- -- -- -- -- -- -- -- -- -- -- -- -- -- -- 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 Wiik           GFX,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BETA TEA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a-H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u Pkkil  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o Soukka   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 Tuohenmaa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irainen      Beta BBS Sysop, Beta-testing, Complaints, N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SPECIAL THANK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aarinen      Programming help, supported general coolness,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lp with tim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OTHER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ro Lauha        Help with some algorythms and other coo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Wiik          General support (what ever it i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    Activ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GREETING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j Bjorklund          Teemu Kontkanen         Jarmo Muu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i Vnttinen         Jenni Alanen            Jari Karpp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eskitalo            Ville Kuosa             Juha-Matti Sr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 Silvennoinen      Antti Ilvesmki         Pasi Pertt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Thtinen         Kim Holviala            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-Matti Sr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ll others who I forg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