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New version (1.14) of Klondike Moon has been rigged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against CPU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s new on Klondike Mo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ddi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now have up to 2 buddies on each level (these are assigned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). Buddies are non aggressive to each other, and will assi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level/become strong. Accidental shooting/damage will we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, ditto theft of items. The strength of a friendship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ximity and personalit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a buddy will not shoot at you - his defense units still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paranoids lose friends quickly... Buddies may also ta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each other - you're friends right? This allows ticks to sha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ote their cause, although taking of a credit pod is simply th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will exploit this aspect of a relationship, and lose frien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sistently light fin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Thieves often act friendly but will rob you bl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dy system results in the ticks acting as teams, and improv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(far less time is spent fighting). Friendship can also be on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psychotic obsession?), but this usually results in the aggressive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walking all over the other, and the down trodden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 in return. How fast this happens depends of course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friendship, although relationships of this typ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y sheer attrition (usually persistent theft, or massive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ing that causes repeated personal injury) will break a friend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s will become aggressive toward each other again. If you los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early in the game, life will be short and sharp as the other g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. It is best to tolerate the light fingered and lose som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because as an enemy they are far more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oboTicks have use of sling gates so they can fully automate thei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hey also will knobble an opositions sling gate system by ste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links in the system. A RoboTick once fully automated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at playing (lots of spare time) and will steal anything not n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generally harras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ling gates DO NOT sling ticks - this was a _VERY_ annoying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 They sling everything else mind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oboTicks have gone Nuclear - beware of LE BOMBEs being slipp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ines now only damage ticks and set off other mines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d mines damaging everything - this was one of the reason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id so poorly, as they would stud their base with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ase automation is here. When selected (Default setting is off)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nalyse your situation and build the appropria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t period of inactivity. The period ranges from 60 seconds down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tting (on ECONOMICS screen). The automation will on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ay-to-day running (ie credit, efficiency, fuel, power, cutter or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RoboTick AI has generally been reworked and tweaked to mak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as possible. I have found them to be quite hard to beat... Ti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nish a level, not only getting the 200 point debt payment bonu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oint wormhole bonus as well. It takes 20-40 minutes on average for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W STUFF! Along with the name change from the earlier Luna Ticks c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These include Skill Levels, &amp; cyclic mission games. In the Econo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the start of the game, the name of the default "Rookie"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, and moving any of the sliders sufficiently will trigger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 - all the way up to "Suicidal". No matter how much you tw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 and starting skill levels, all games will now advance to new Zone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level. After 5 zones, skill level gets bumped u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, so the game gets progressively hard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